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" w:hanging="0"/>
        <w:jc w:val="center"/>
        <w:rPr/>
      </w:pPr>
      <w:r>
        <w:rPr>
          <w:b/>
          <w:sz w:val="28"/>
          <w:szCs w:val="28"/>
        </w:rPr>
        <w:t xml:space="preserve">Пакет документов на представление к награждению Знаком отличия Министерства просвещения Российской Федерации </w:t>
        <w:br/>
        <w:t>«Отличник просвещения» должен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Ходатайство, подписанное руководителем муниципального органа управления образования и согласованное с Главой муниципального образования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отокола (решения) муниципальной наградной комиссии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представление к награждению в 2 экз. (формат А3, сложенный пополам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spacing w:lineRule="auto" w:line="360"/>
        <w:ind w:left="709" w:hanging="1"/>
        <w:jc w:val="both"/>
        <w:rPr/>
      </w:pPr>
      <w:r>
        <w:rPr>
          <w:sz w:val="28"/>
          <w:szCs w:val="28"/>
        </w:rPr>
        <w:t xml:space="preserve">выписка из протокола (решения) </w:t>
      </w:r>
      <w:r>
        <w:rPr>
          <w:b/>
          <w:sz w:val="28"/>
          <w:szCs w:val="28"/>
        </w:rPr>
        <w:t>собрания трудового коллектива</w:t>
      </w:r>
      <w:r>
        <w:rPr>
          <w:sz w:val="28"/>
          <w:szCs w:val="28"/>
        </w:rPr>
        <w:t xml:space="preserve">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00" w:leader="none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копия паспорта (второй, третьей страниц и страницы с указанием последнего адреса прописки представляемого к награждени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ие на обработку персональных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на проведение проверочных мероприятий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копия устава организации (первые 3 страницы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пия диплома(-ов) об образовани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копия свидетельства о браке (только для женщин для установления девичьей фамил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копия ИНН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709" w:hanging="1"/>
        <w:jc w:val="both"/>
        <w:rPr/>
      </w:pPr>
      <w:r>
        <w:rPr>
          <w:sz w:val="28"/>
          <w:szCs w:val="28"/>
        </w:rPr>
        <w:t>копия ведомственной награды (Министерства образования и науки и/или Министерства просвещения Российской Федераци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080" w:leader="none"/>
        </w:tabs>
        <w:spacing w:lineRule="auto" w:line="360"/>
        <w:ind w:left="709" w:hanging="1"/>
        <w:jc w:val="both"/>
        <w:rPr/>
      </w:pPr>
      <w:r>
        <w:rPr>
          <w:sz w:val="28"/>
          <w:szCs w:val="28"/>
        </w:rPr>
        <w:t>выписка из распоряжения Министерства образования Омской области об установлении педагогу квалификационной категории (для педагогических работник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копия ИНН учреждения (для руковод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а о выплате заработной платы (для руководителей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выписка из приказа о назначении на должность (для руководителе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копии документов должны быть заверены подписью и печатью учрежд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сех документах обязательно ставится печать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ы предоставляются в мультифоре (новой).</w:t>
      </w:r>
    </w:p>
    <w:sectPr>
      <w:type w:val="nextPage"/>
      <w:pgSz w:w="11906" w:h="16838"/>
      <w:pgMar w:left="144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31"/>
        </w:tabs>
        <w:ind w:left="603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w w:val="90"/>
      <w:sz w:val="4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b/>
      <w:bCs/>
      <w:i/>
      <w:i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7:00Z</dcterms:created>
  <dc:creator>Журавлева Н.И.</dc:creator>
  <dc:description/>
  <cp:keywords/>
  <dc:language>en-US</dc:language>
  <cp:lastModifiedBy>Горячкина Анжелина Геннадьевна</cp:lastModifiedBy>
  <cp:lastPrinted>2021-08-05T12:07:00Z</cp:lastPrinted>
  <dcterms:modified xsi:type="dcterms:W3CDTF">2022-07-18T09:30:00Z</dcterms:modified>
  <cp:revision>21</cp:revision>
  <dc:subject/>
  <dc:title>Министерство образования Омской области</dc:title>
</cp:coreProperties>
</file>