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кет документов на представление к награждению </w:t>
      </w:r>
    </w:p>
    <w:p>
      <w:pPr>
        <w:pStyle w:val="Normal"/>
        <w:spacing w:lineRule="auto" w:line="360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четной грамотой Министерства просвещения </w:t>
      </w:r>
    </w:p>
    <w:p>
      <w:pPr>
        <w:pStyle w:val="Normal"/>
        <w:spacing w:lineRule="auto" w:line="360"/>
        <w:ind w:left="708" w:hanging="0"/>
        <w:jc w:val="center"/>
        <w:rPr/>
      </w:pPr>
      <w:r>
        <w:rPr>
          <w:b/>
          <w:sz w:val="28"/>
          <w:szCs w:val="28"/>
        </w:rPr>
        <w:t>Российской Федерации должен содержать: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8"/>
        <w:jc w:val="both"/>
        <w:rPr/>
      </w:pPr>
      <w:r>
        <w:rPr>
          <w:sz w:val="28"/>
          <w:szCs w:val="28"/>
        </w:rPr>
        <w:t>ходатайство на 1 л. в 1 экз. (подписанное председателем комитета и согласованное с Главой) – одно на всех представляемых к награждению грамото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иска из решения муниципальной наградной комиссии – одна на всех представляемых к награжд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равка об общем количестве работников;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708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 каждого награждаемого в отдельной мультифоре (новой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8"/>
        <w:jc w:val="both"/>
        <w:rPr/>
      </w:pPr>
      <w:r>
        <w:rPr>
          <w:sz w:val="28"/>
          <w:szCs w:val="28"/>
        </w:rPr>
        <w:t>наградной лист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8"/>
        <w:jc w:val="both"/>
        <w:rPr/>
      </w:pPr>
      <w:r>
        <w:rPr>
          <w:sz w:val="28"/>
          <w:szCs w:val="28"/>
        </w:rPr>
        <w:t xml:space="preserve">выписка из решения </w:t>
      </w:r>
      <w:r>
        <w:rPr>
          <w:b/>
          <w:sz w:val="28"/>
          <w:szCs w:val="28"/>
        </w:rPr>
        <w:t>собрания трудового коллектива</w:t>
      </w:r>
      <w:r>
        <w:rPr>
          <w:sz w:val="28"/>
          <w:szCs w:val="28"/>
        </w:rPr>
        <w:t xml:space="preserve"> на 1 л. в 1 экз.;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szCs w:val="28"/>
        </w:rPr>
        <w:t>копия Почетной грамоты областного уровня (в случае если грамот несколько – то последней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8"/>
        <w:jc w:val="both"/>
        <w:rPr/>
      </w:pPr>
      <w:r>
        <w:rPr>
          <w:sz w:val="28"/>
          <w:szCs w:val="28"/>
        </w:rPr>
        <w:t>выписка из распоряжения Министерства образования Омской области об установлении педагогу квалификационной категор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явление-разрешение на использование персональных данны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пия страницы устава, на которой указано полное и сокращенное название учрежде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копии документов должны быть заверены подписью и печатью учреждения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Заявление-разрешение на использование персональных данных подписывает работодатель (директор учреждения для педагогов, председатель комитета для директоров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всех документах обязательно ставится печать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 xml:space="preserve">Пакет документов на каждого представленного к награждению, формируется в ОДИН ОТДЕЛЬНЫЙ полиэтиленовый файл (мультифор) для документов (новый) согласно порядку указанному выше. ДОКУМЕНТЫ НА ОДНОГО ЧЕЛОВЕКА ПО ОТДЕЛЬНЫМ ФАЙЛАМ НЕ РАСКЛАДЫВАЮТСЯ!!! Мультифоры с наградными документами сшиваются в мягкий пластиковый скоросшиватель. Общее ходатайство </w:t>
        <w:br/>
        <w:t xml:space="preserve">и выписка из решения муниципальной наградной комиссии сшиваются </w:t>
        <w:br/>
        <w:t>на 1 и 2 лист соответственно.</w:t>
      </w:r>
    </w:p>
    <w:sectPr>
      <w:type w:val="nextPage"/>
      <w:pgSz w:w="11906" w:h="16838"/>
      <w:pgMar w:left="1440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w w:val="90"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b/>
      <w:bCs/>
      <w:i/>
      <w:i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6:37:00Z</dcterms:created>
  <dc:creator>Журавлева Н.И.</dc:creator>
  <dc:description/>
  <cp:keywords/>
  <dc:language>en-US</dc:language>
  <cp:lastModifiedBy>Горячкина Анжелина Геннадьевна</cp:lastModifiedBy>
  <cp:lastPrinted>2007-10-09T11:31:00Z</cp:lastPrinted>
  <dcterms:modified xsi:type="dcterms:W3CDTF">2023-08-07T11:05:00Z</dcterms:modified>
  <cp:revision>14</cp:revision>
  <dc:subject/>
  <dc:title>Министерство образования Омской области</dc:title>
</cp:coreProperties>
</file>