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>Пакет документов на представление к присвоению почетного звания или награждению нагрудным знаком Министерства просвещения Российской Федерации должен содержать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ходатайство на 1 л. в 1 экз. (подписанное председателем комитета и согласованное с Главой) – одно на всех представляемых к награждению знак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муниципальной наградной комиссии – одна на всех представляемых к награж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бщем количестве работни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каждого награждаемого в отдельной мультифор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градной лист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ыписка из решения </w:t>
      </w:r>
      <w:r>
        <w:rPr>
          <w:b/>
          <w:sz w:val="28"/>
          <w:szCs w:val="28"/>
        </w:rPr>
        <w:t>собрания трудового коллектива</w:t>
      </w:r>
      <w:r>
        <w:rPr>
          <w:sz w:val="28"/>
          <w:szCs w:val="28"/>
        </w:rPr>
        <w:t xml:space="preserve">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ая деятельность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копия Почетной грамоты Министерства образования и науки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ыписка из распоряжения Министерства образования Омской области об установлении педагогу квалификационно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-разрешение на использование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страницы устава, на которой указано полное и сокращенное название учреж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пии документов должны быть заверены подписью и печатью учре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-разрешение на использование персональных данных подписывает работодатель (директор учреждения для педагогов, председатель комитета для директор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сех документах обязательно ставится печа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кет документов на каждого представленного к награждению, формируется в ОДИН ОТДЕЛЬНЫЙ полиэтиленовый файл (мультифор) для документов (новый) согласно порядку указанному выше. ДОКУМЕНТЫ НА ОДНОГО ЧЕЛОВЕКА ПО ОТДЕЛЬНЫМ ФАЙЛАМ НЕ РАСКЛАДЫВАЮТСЯ!!! Мультифоры с наградными документами сшиваются в мягкий пластиковый скоросшиватель. Общее ходатайство и выписка из решения муниципальной наградной комиссии сшиваются </w:t>
        <w:br/>
        <w:t>на 1 и 2 лист соответственно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7:00Z</dcterms:created>
  <dc:creator>Журавлева Н.И.</dc:creator>
  <dc:description/>
  <cp:keywords/>
  <dc:language>en-US</dc:language>
  <cp:lastModifiedBy>Горячкина Анжелина Геннадьевна</cp:lastModifiedBy>
  <cp:lastPrinted>2007-10-09T11:31:00Z</cp:lastPrinted>
  <dcterms:modified xsi:type="dcterms:W3CDTF">2022-07-18T06:37:00Z</dcterms:modified>
  <cp:revision>18</cp:revision>
  <dc:subject/>
  <dc:title>Министерство образования Омской области</dc:title>
</cp:coreProperties>
</file>