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>Трудовая деятельность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  <w:t>ФИО,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должность 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полное название учрежд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5245"/>
        <w:gridCol w:w="1984"/>
      </w:tblGrid>
      <w:tr>
        <w:trPr>
          <w:cantSplit w:val="true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яц и г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 с указанием места работ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стонахождение организаци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ход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</w:t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</w:r>
      <w:r>
        <w:rPr>
          <w:sz w:val="28"/>
          <w:szCs w:val="28"/>
        </w:rPr>
        <w:tab/>
        <w:tab/>
        <w:t>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0:52:00Z</dcterms:created>
  <dc:creator>Бухгалтерия</dc:creator>
  <dc:description/>
  <cp:keywords/>
  <dc:language>en-US</dc:language>
  <cp:lastModifiedBy>Пользователь</cp:lastModifiedBy>
  <cp:lastPrinted>2008-10-16T12:33:00Z</cp:lastPrinted>
  <dcterms:modified xsi:type="dcterms:W3CDTF">2014-06-20T06:30:00Z</dcterms:modified>
  <cp:revision>9</cp:revision>
  <dc:subject/>
  <dc:title>Трудовая деятельность   ГУРЬБЫ Евгения Владимировича, заведующего отделом спорта и туризма Государственного образовательного учреждения  Омской области дополнительного образования детей  «Центр творческого развития и гуманитарного образования»</dc:title>
</cp:coreProperties>
</file>