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Ы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 РЕШЕНИЯ СОБРАНИЯ ТРУДОВОГО КОЛЛЕКТИ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ЛНОЕ НАЗВАНИЕ УЧРЕЖД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от « ___ » _____________ 202_ года протокол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сутствовали члены трудового коллектива в количестве ___ человек из ____ работник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ение кандидатуры на представление к награждению Почетной грамотой Министерства просвещения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шал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О, должность выступающего, о представлении к награждению Почетной грамотой Министерства просвещения Российской Федерации ФИО, дол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ил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ить в Министерство образования Омской области документы на награждение Почетной грамотой Министерства просвещения Российской Федерации ФИО, должность.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голос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»                    – ___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отив»           –  ___ че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оздержалось» – ___ че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</w:t>
        <w:tab/>
        <w:t>____________________  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собрания</w:t>
        <w:tab/>
        <w:tab/>
        <w:t>____________________  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иска верна: </w:t>
      </w:r>
    </w:p>
    <w:p>
      <w:pPr>
        <w:pStyle w:val="Normal"/>
        <w:jc w:val="both"/>
        <w:rPr/>
      </w:pPr>
      <w:r>
        <w:rPr>
          <w:sz w:val="28"/>
          <w:szCs w:val="28"/>
        </w:rPr>
        <w:t>Должность назв. учреждения                     ____________________  ФИ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w w:val="90"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  <w:i/>
      <w:i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7:36:00Z</dcterms:created>
  <dc:creator>Журавлева Н.И.</dc:creator>
  <dc:description/>
  <cp:keywords/>
  <dc:language>en-US</dc:language>
  <cp:lastModifiedBy>Горячкина Анжелина Геннадьевна</cp:lastModifiedBy>
  <cp:lastPrinted>2009-04-08T15:10:00Z</cp:lastPrinted>
  <dcterms:modified xsi:type="dcterms:W3CDTF">2023-08-07T11:05:00Z</dcterms:modified>
  <cp:revision>16</cp:revision>
  <dc:subject/>
  <dc:title>Министерство образования Омской области</dc:title>
</cp:coreProperties>
</file>