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 РЕШЕН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БЩЕГО СОБРАНИЯ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олное наименование</w:t>
      </w:r>
      <w:r>
        <w:rPr>
          <w:sz w:val="28"/>
          <w:szCs w:val="28"/>
        </w:rPr>
        <w:t xml:space="preserve">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 ___ » _____________ 20__ г. протокол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сутствовали члены обще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аботников</w:t>
      </w:r>
      <w:r>
        <w:rPr>
          <w:sz w:val="28"/>
          <w:szCs w:val="28"/>
        </w:rPr>
        <w:t xml:space="preserve"> в количестве ___ человек из ____ работ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- Утверждение кандидатуры на представление к награждению Почётной грамотой департамента образования Администрации города Ом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ФИО, должность выступающего, о представлении к награждению Почётной грамотой департамента образования Администрации города Ом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, дол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szCs w:val="28"/>
        </w:rPr>
        <w:t xml:space="preserve">Представить в департамент образования Администрации города Омска документы для награждения Почётной грамотой департамента образования Администрации города Омска </w:t>
      </w:r>
      <w:r>
        <w:rPr>
          <w:sz w:val="28"/>
          <w:szCs w:val="28"/>
        </w:rPr>
        <w:t xml:space="preserve">ФИО – должность за </w:t>
      </w:r>
      <w:r>
        <w:rPr>
          <w:color w:val="auto"/>
          <w:sz w:val="28"/>
          <w:szCs w:val="28"/>
        </w:rPr>
        <w:t>(точная формулировка основания награждения из Положения о Почетной грамоте департамента образования Администрации города Омска).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голосования: </w:t>
        <w:tab/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»                    – ___ чел.</w:t>
        <w:tab/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          –  ___ чел. </w:t>
        <w:tab/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воздержалось» – ___ чел.</w:t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обрания</w:t>
      </w:r>
      <w:r>
        <w:rPr>
          <w:sz w:val="28"/>
          <w:szCs w:val="28"/>
        </w:rPr>
        <w:t xml:space="preserve"> </w:t>
        <w:tab/>
        <w:t xml:space="preserve">               ____________________  И.О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обрания</w:t>
      </w:r>
      <w:r>
        <w:rPr>
          <w:sz w:val="28"/>
          <w:szCs w:val="28"/>
        </w:rPr>
        <w:tab/>
        <w:tab/>
        <w:t xml:space="preserve">               ____________________  И.О.Ф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вер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название учреждения         ____________________  И.О.Ф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0"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36:00Z</dcterms:created>
  <dc:creator>Журавлева Н.И.</dc:creator>
  <dc:description/>
  <dc:language>en-US</dc:language>
  <cp:lastModifiedBy/>
  <cp:lastPrinted>1995-11-21T17:41:00Z</cp:lastPrinted>
  <dcterms:modified xsi:type="dcterms:W3CDTF">2024-11-01T05:03:23Z</dcterms:modified>
  <cp:revision>20</cp:revision>
  <dc:subject/>
  <dc:title>Министерство образования Омской области</dc:title>
</cp:coreProperties>
</file>