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  <w:gridCol w:w="1363"/>
        <w:gridCol w:w="1363"/>
        <w:gridCol w:w="1363"/>
        <w:gridCol w:w="136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  <w:tc>
          <w:tcPr>
            <w:tcW w:w="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75 83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4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7 4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18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8 77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05 50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05 50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34 74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9 27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1 0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2 65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1 73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76 66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90 2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417"/>
        <w:gridCol w:w="1418"/>
        <w:gridCol w:w="1417"/>
        <w:gridCol w:w="1276"/>
        <w:gridCol w:w="1559"/>
        <w:gridCol w:w="215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1 85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 89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3 62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 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6 57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6 57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159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 63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 6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2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948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83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8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7:00Z</dcterms:modified>
  <cp:revision>44</cp:revision>
  <dc:subject/>
  <dc:title>Российская Федерация</dc:title>
</cp:coreProperties>
</file>