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95 с углубленным изучением отдельных предметов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68 0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2 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8 50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6 76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0 54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60 38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60 38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68 58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9 57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1 10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1 83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86 07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34 43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36 84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4 39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 58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2 4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8 3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2 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5 564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5 564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 0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61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61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5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11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1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5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49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4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1:00Z</dcterms:modified>
  <cp:revision>43</cp:revision>
  <dc:subject/>
  <dc:title>Российская Федерация</dc:title>
</cp:coreProperties>
</file>