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26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02 41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1 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3 02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0 55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7 05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7 576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7 57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74 60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2 38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4 27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3 84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4 10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5 35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5 3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6 08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 7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 94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 41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 9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3 20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3 2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1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1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1:00Z</dcterms:modified>
  <cp:revision>29</cp:revision>
  <dc:subject/>
  <dc:title>Российская Федерация</dc:title>
</cp:coreProperties>
</file>