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4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79 90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4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5 9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0 73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8 41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27 733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27 73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48 56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6 7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0 28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6 9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4 55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871 1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931 3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1 35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6 78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4 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 73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2 99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7 457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7 45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 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 8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9 01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9 0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8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6 2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7 63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7 6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44</cp:revision>
  <dc:subject/>
  <dc:title>Российская Федерация</dc:title>
</cp:coreProperties>
</file>