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Бюджетное общеобразовательное учреждение города Омска «Средняя общеобразовательная школа № 13 имени А.С. </w:t>
            </w:r>
            <w:r>
              <w:rPr>
                <w:sz w:val="28"/>
                <w:szCs w:val="28"/>
              </w:rPr>
              <w:t>Пушкин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9214"/>
        <w:gridCol w:w="2572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98 11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0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1 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1 39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54 81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64 716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64 71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25 23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7 24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12 72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0 43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4 815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30 70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32 04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417"/>
        <w:gridCol w:w="1418"/>
        <w:gridCol w:w="1277"/>
        <w:gridCol w:w="1699"/>
        <w:gridCol w:w="215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6 32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 59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9 41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 73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 578,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1 02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1 02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3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91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9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5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7:00Z</dcterms:modified>
  <cp:revision>44</cp:revision>
  <dc:subject/>
  <dc:title>Российская Федерация</dc:title>
</cp:coreProperties>
</file>