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4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4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47 с углубленным изучением отдельных предметов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74 00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6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41 99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4 18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1 08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65 490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65 49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92 29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85 05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52 08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8 74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46 41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294 12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299 94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417"/>
        <w:gridCol w:w="1560"/>
        <w:gridCol w:w="1559"/>
        <w:gridCol w:w="1417"/>
        <w:gridCol w:w="1560"/>
        <w:gridCol w:w="173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76 20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 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5 83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7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6 265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6 769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6 769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11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 69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 69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8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62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62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2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07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07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4:00Z</dcterms:modified>
  <cp:revision>43</cp:revision>
  <dc:subject/>
  <dc:title>Российская Федерация</dc:title>
</cp:coreProperties>
</file>