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3 22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6 37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5 49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9 42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 92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3 74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3 7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22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 92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 54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 02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7 73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049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049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560"/>
        <w:gridCol w:w="1559"/>
        <w:gridCol w:w="1419"/>
        <w:gridCol w:w="1702"/>
        <w:gridCol w:w="158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35 2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7 6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0 1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4 771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2 744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4 843,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4 843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419"/>
        <w:gridCol w:w="1701"/>
        <w:gridCol w:w="173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13 04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86 47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46 6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6 143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3 76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58 23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010 6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701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4 3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 3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9 09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 2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7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7 79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7 79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 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 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1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7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1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71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7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5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43</cp:revision>
  <dc:subject/>
  <dc:title>Российская Федерация</dc:title>
</cp:coreProperties>
</file>