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  <w:r>
        <w:rPr>
          <w:sz w:val="28"/>
        </w:rPr>
        <w:t xml:space="preserve"> от _________________________ № ___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39 с углубленным изучением отдельных предмет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6 40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6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6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6 5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6 87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2 14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2 14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26 61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5 7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9 69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8 18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2 99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50 55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7 6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  <w:gridCol w:w="1417"/>
        <w:gridCol w:w="1418"/>
        <w:gridCol w:w="1419"/>
        <w:gridCol w:w="1699"/>
        <w:gridCol w:w="215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2 70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 60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 25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 94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4 33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4 33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62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6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5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1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4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1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05T02:53:00Z</dcterms:modified>
  <cp:revision>42</cp:revision>
  <dc:subject/>
  <dc:title>Российская Федерация</dc:title>
</cp:coreProperties>
</file>