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59 41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2 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13 88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9 11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3 99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70 136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70 13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21 86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8 04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8 6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0 52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44 62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5 03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7 7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8 49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 53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2 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 518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2 313,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8 61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8 61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25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 25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9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32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3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1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1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0:00Z</dcterms:modified>
  <cp:revision>39</cp:revision>
  <dc:subject/>
  <dc:title>Российская Федерация</dc:title>
</cp:coreProperties>
</file>