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8 с УИОП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5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88 78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9 8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5 56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9 91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3 40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07 670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07 67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07 68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16 49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34 11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4 38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92 691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21 53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26 81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13 63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 89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09 95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9 9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 7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2 52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2 52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 1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 1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13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52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52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70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70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61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81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81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3:00Z</dcterms:modified>
  <cp:revision>23</cp:revision>
  <dc:subject/>
  <dc:title>Российская Федерация</dc:title>
</cp:coreProperties>
</file>