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6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5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Лицей № 6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3"/>
        <w:gridCol w:w="198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92 50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3 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5 68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5 47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48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7 54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0 643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0 643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48 9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4 95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8 23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4 40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1 37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30 41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51 41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54"/>
        <w:gridCol w:w="1134"/>
        <w:gridCol w:w="1134"/>
        <w:gridCol w:w="1134"/>
        <w:gridCol w:w="1030"/>
        <w:gridCol w:w="1276"/>
        <w:gridCol w:w="1276"/>
        <w:gridCol w:w="29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  <w:gridCol w:w="1560"/>
        <w:gridCol w:w="1417"/>
        <w:gridCol w:w="1559"/>
        <w:gridCol w:w="1590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3 97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02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50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6 5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7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6 53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6 533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рабочих дней со дня 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268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  <w:br/>
        <w:t>Постановление Правительства Омской области от 13 ноября 2019 года № 371-п «Об отдельных вопросах обеспечения отдыха,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, устанавливающий размер платы (цену, тариф): Правительство Омской област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635"/>
      </w:tblGrid>
      <w:tr>
        <w:trPr>
          <w:tblHeader w:val="true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ind w:firstLine="3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стоимость питания обучающихся детей в лагерях, организованных образовательными организациями, осуществляющими организацию отдыха, досуга и оздоровления с дневным пребыванием (далее - лагеря с дневным пребыванием), в размере не более 120 рублей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6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01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558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5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757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7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0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4</cp:lastModifiedBy>
  <cp:lastPrinted>2018-08-16T12:20:00Z</cp:lastPrinted>
  <dcterms:modified xsi:type="dcterms:W3CDTF">2021-02-10T04:00:00Z</dcterms:modified>
  <cp:revision>40</cp:revision>
  <dc:subject/>
  <dc:title>Российская Федерация</dc:title>
</cp:coreProperties>
</file>