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1</w:t>
      </w:r>
      <w:r>
        <w:rPr>
          <w:rFonts w:cs="Times New Roman" w:ascii="Times New Roman" w:hAnsi="Times New Roman"/>
          <w:sz w:val="28"/>
          <w:lang w:val="en-US"/>
        </w:rPr>
        <w:t>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2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9 10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7 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1 30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 21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8 90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4 17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4 17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/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5 41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3 472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7 79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 69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7 45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2 89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2 8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62"/>
        <w:gridCol w:w="139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24 24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23 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41 31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5 77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3 54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75 66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75 667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76 76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1 309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2 4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5 100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57 884,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93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26 47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417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1 080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0 5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8 90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 26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36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7 6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7 634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45 5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 18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 1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2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90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9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5 3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5 28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5 2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7:00Z</dcterms:modified>
  <cp:revision>44</cp:revision>
  <dc:subject/>
  <dc:title>Российская Федерация</dc:title>
</cp:coreProperties>
</file>