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3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3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Лицей № 14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30 43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03 20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58 30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86 46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2 46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593 034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593 034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576 26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53 39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40 90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23 56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58 39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44 72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49 22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559"/>
        <w:gridCol w:w="1418"/>
        <w:gridCol w:w="1417"/>
        <w:gridCol w:w="1559"/>
        <w:gridCol w:w="159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89 70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3 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9 9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 741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81 89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7 584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7 584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 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 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 64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 031,8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 031,85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3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16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1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 26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 870,8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 870,85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2:00Z</dcterms:modified>
  <cp:revision>43</cp:revision>
  <dc:subject/>
  <dc:title>Российская Федерация</dc:title>
</cp:coreProperties>
</file>