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Приложение № 14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52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  <w:gridCol w:w="1418"/>
        <w:gridCol w:w="2126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74 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7 3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4 97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 68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 559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94 306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94 306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5832"/>
      </w:tblGrid>
      <w:tr>
        <w:trPr>
          <w:tblHeader w:val="true"/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21 22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2 79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01 94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6 1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70 342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44 90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54 11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533"/>
      </w:tblGrid>
      <w:tr>
        <w:trPr>
          <w:tblHeader w:val="true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5690"/>
      </w:tblGrid>
      <w:tr>
        <w:trPr>
          <w:tblHeader w:val="true"/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394"/>
        <w:gridCol w:w="1948"/>
        <w:gridCol w:w="2842"/>
        <w:gridCol w:w="1916"/>
      </w:tblGrid>
      <w:tr>
        <w:trPr>
          <w:trHeight w:val="828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417"/>
        <w:gridCol w:w="1134"/>
        <w:gridCol w:w="1134"/>
        <w:gridCol w:w="1363"/>
        <w:gridCol w:w="1276"/>
        <w:gridCol w:w="2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69 17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8 93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 0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 74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3 474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3 63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3 63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7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 3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 3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49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56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56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7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7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8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8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6:00Z</dcterms:modified>
  <cp:revision>26</cp:revision>
  <dc:subject/>
  <dc:title>Российская Федерация</dc:title>
</cp:coreProperties>
</file>