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иложение № 1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5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90 15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4 3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8 91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94 64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2 2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37 818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37 81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41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6399"/>
      </w:tblGrid>
      <w:tr>
        <w:trPr>
          <w:tblHeader w:val="true"/>
          <w:cantSplit w:val="true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45 67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35 0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05 26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0 9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4 33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026 63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166 0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25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23"/>
        <w:gridCol w:w="2842"/>
        <w:gridCol w:w="191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363"/>
        <w:gridCol w:w="1276"/>
        <w:gridCol w:w="291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417"/>
        <w:gridCol w:w="1559"/>
        <w:gridCol w:w="1985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1 65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 95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 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 55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2 34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8 50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8 5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95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3 3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17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17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6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9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1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1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7:00Z</dcterms:modified>
  <cp:revision>24</cp:revision>
  <dc:subject/>
  <dc:title>Российская Федерация</dc:title>
</cp:coreProperties>
</file>