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0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Normal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0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10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55 71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85 9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15 37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5 34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9 04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480 237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480 237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087 52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08 88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96 98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31 70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49 955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244 989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244 98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276"/>
        <w:gridCol w:w="1417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11 97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 1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 4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4 20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57 1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92 307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92 30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 48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51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51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19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32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32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28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19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19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10T03:59:00Z</dcterms:modified>
  <cp:revision>33</cp:revision>
  <dc:subject/>
  <dc:title>Российская Федерация</dc:title>
</cp:coreProperties>
</file>