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Гимназия № 12 имени Героя Советского Союза В.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Горячев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93 91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6 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8 96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0 38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7 82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70 406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70 40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52 1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8 06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06 98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 40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4 65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91 66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99 26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417"/>
        <w:gridCol w:w="1560"/>
        <w:gridCol w:w="1559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3 44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 92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4 81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1 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3 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8 348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8 348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4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35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3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4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4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1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94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9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3:00Z</dcterms:modified>
  <cp:revision>34</cp:revision>
  <dc:subject/>
  <dc:title>Российская Федерация</dc:title>
</cp:coreProperties>
</file>