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7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8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55 83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9 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16 45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32 47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27 60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54 719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54 719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42 49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6 39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3 74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9 31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13 04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29 74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29 74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559"/>
        <w:gridCol w:w="1418"/>
        <w:gridCol w:w="1275"/>
        <w:gridCol w:w="1985"/>
        <w:gridCol w:w="173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6 13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0 4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2 2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 58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 84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97 47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97 470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2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22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2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32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32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51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90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90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7:00Z</dcterms:modified>
  <cp:revision>44</cp:revision>
  <dc:subject/>
  <dc:title>Российская Федерация</dc:title>
</cp:coreProperties>
</file>