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9 95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93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1 86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4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 75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2 56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2 5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3 0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5 60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60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 7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7 11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2 95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2 95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560"/>
        <w:gridCol w:w="1559"/>
        <w:gridCol w:w="1419"/>
        <w:gridCol w:w="1702"/>
        <w:gridCol w:w="158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38 79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2 7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4 40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3 030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8 650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10 092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10 09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0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2 918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6 59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 60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4 70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0 010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65 75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65 7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  <w:gridCol w:w="1843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4 91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 26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5 61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 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8 6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0 5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0 50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7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81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8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0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40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4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6:00Z</dcterms:modified>
  <cp:revision>40</cp:revision>
  <dc:subject/>
  <dc:title>Российская Федерация</dc:title>
</cp:coreProperties>
</file>