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4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1 0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7 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29 61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6 45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7 07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57 63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57 63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86 19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9 03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7 23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7 51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82 41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7 831,6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58 968,6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8"/>
        <w:gridCol w:w="1417"/>
        <w:gridCol w:w="1559"/>
        <w:gridCol w:w="2015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0 70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 68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 92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 53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6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1 847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1 84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 7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 7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9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 63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 6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18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1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2 8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4 45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4 4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2:00Z</dcterms:modified>
  <cp:revision>47</cp:revision>
  <dc:subject/>
  <dc:title>Российская Федерация</dc:title>
</cp:coreProperties>
</file>