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4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Гимназия № 43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609 737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89 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68 7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09 81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41 657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46 421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46 421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023 144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98 593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46 59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61 959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15 992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473 222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479 60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559"/>
        <w:gridCol w:w="1560"/>
        <w:gridCol w:w="1559"/>
        <w:gridCol w:w="1559"/>
        <w:gridCol w:w="1559"/>
        <w:gridCol w:w="1590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72 02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80 495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06 255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90 9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94 3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30 492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30 492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9 0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9 0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 18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 483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 48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38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235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23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8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 248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 24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2-10T03:56:00Z</dcterms:modified>
  <cp:revision>39</cp:revision>
  <dc:subject/>
  <dc:title>Российская Федерация</dc:title>
</cp:coreProperties>
</file>