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34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36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7 89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 09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7 61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 94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 229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1 60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1 60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4 68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 56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 86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 64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 60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1 965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1 965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1560"/>
        <w:gridCol w:w="1559"/>
        <w:gridCol w:w="1701"/>
        <w:gridCol w:w="1419"/>
        <w:gridCol w:w="1702"/>
        <w:gridCol w:w="1698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940 13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5 0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66 98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32 704,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95 395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88 521,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88 52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264"/>
        <w:gridCol w:w="1375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842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679 38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26 92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50 0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1 77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50 683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593 2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595 08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277"/>
        <w:gridCol w:w="1275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4 655,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 67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3 445,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1 9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8 63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7 7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7 798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 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 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9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 57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 57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42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253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25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50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 32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 32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6:00Z</dcterms:modified>
  <cp:revision>40</cp:revision>
  <dc:subject/>
  <dc:title>Российская Федерация</dc:title>
</cp:coreProperties>
</file>