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87 06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4 6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1 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6 66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4 35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06 01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06 01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86 25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8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4 05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3 31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0 49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8 17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0 4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1 76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 6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4 2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6 16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779,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 20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 20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11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11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2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83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8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8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9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75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7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8:00Z</dcterms:modified>
  <cp:revision>38</cp:revision>
  <dc:subject/>
  <dc:title>Российская Федерация</dc:title>
</cp:coreProperties>
</file>