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30 декабря 2019 года № 95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8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60"/>
        <w:gridCol w:w="1559"/>
        <w:gridCol w:w="1559"/>
        <w:gridCol w:w="1417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25 30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5 8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3 02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2 85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3 56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3 508,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3 508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681 9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0 17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00 51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2 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38 72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51 66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67 08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20 12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7 69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3 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 31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98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72 93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72 9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91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9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3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1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0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6:00Z</dcterms:modified>
  <cp:revision>31</cp:revision>
  <dc:subject/>
  <dc:title>Российская Федерация</dc:title>
</cp:coreProperties>
</file>