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8 с углубленным изучением отдельных предметов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5401"/>
      </w:tblGrid>
      <w:tr>
        <w:trPr>
          <w:tblHeader w:val="true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7 04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1 26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8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4 48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2 71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74 23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74 23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28 95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75 54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3 16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6 84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192 397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28 7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7 25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2 68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2 50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1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 47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6 00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6 0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9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56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5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6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4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29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2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8:00Z</dcterms:modified>
  <cp:revision>32</cp:revision>
  <dc:subject/>
  <dc:title>Российская Федерация</dc:title>
</cp:coreProperties>
</file>