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1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1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1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47 31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1 5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6 22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5 96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3 59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15 249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15 24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20 25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1 86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1 79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7 52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29 074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53 66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53 66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1 0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 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4 7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8 08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3 39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5 04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5 04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 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 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2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45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4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8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9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9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5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5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2:00Z</dcterms:modified>
  <cp:revision>43</cp:revision>
  <dc:subject/>
  <dc:title>Российская Федерация</dc:title>
</cp:coreProperties>
</file>