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2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2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01 84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2 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79 22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5 59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4 68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38 906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38 90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32 2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75 88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9 68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 93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8 73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610 44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616 61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65 35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8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8 94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1 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5 8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4 69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4 69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 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 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2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52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52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49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9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9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71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3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4:00Z</dcterms:modified>
  <cp:revision>25</cp:revision>
  <dc:subject/>
  <dc:title>Российская Федерация</dc:title>
</cp:coreProperties>
</file>