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4 50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9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2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1 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 21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17 178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17 17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10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3 2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2 8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8 3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2 62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9 41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9 96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9 96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25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394"/>
        <w:gridCol w:w="1583"/>
        <w:gridCol w:w="2700"/>
        <w:gridCol w:w="1915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521"/>
        <w:gridCol w:w="1134"/>
        <w:gridCol w:w="1134"/>
        <w:gridCol w:w="1134"/>
        <w:gridCol w:w="1134"/>
        <w:gridCol w:w="1363"/>
        <w:gridCol w:w="1276"/>
        <w:gridCol w:w="2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5 16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 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1 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37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0 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7 66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7 6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95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9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5:00Z</dcterms:modified>
  <cp:revision>25</cp:revision>
  <dc:subject/>
  <dc:title>Российская Федерация</dc:title>
</cp:coreProperties>
</file>