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3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15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12 27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80 65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4 12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9 16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8 32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25 048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25 04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508 46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41 67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77 13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5 76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73 89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613 561,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640 876,0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9 65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 31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02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 00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65 3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5 75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5 75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5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 19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 1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59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5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7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60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6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2:00Z</dcterms:modified>
  <cp:revision>45</cp:revision>
  <dc:subject/>
  <dc:title>Российская Федерация</dc:title>
</cp:coreProperties>
</file>