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8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8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9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07 13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8 03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1 06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3 99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4 03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57 353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57 35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60"/>
        <w:gridCol w:w="1558"/>
        <w:gridCol w:w="1559"/>
        <w:gridCol w:w="1559"/>
        <w:gridCol w:w="2126"/>
        <w:gridCol w:w="1986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78 046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5 309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65 09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2 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5 386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89 006,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89 006,2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3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559"/>
        <w:gridCol w:w="1560"/>
        <w:gridCol w:w="1419"/>
        <w:gridCol w:w="1702"/>
        <w:gridCol w:w="1698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381 18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67 9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37 829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61 999,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3 439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918 501,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918 501,45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281 39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3 97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32 63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60 26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44 523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06 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77 00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275"/>
        <w:gridCol w:w="1134"/>
        <w:gridCol w:w="1276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3 90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 38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3 6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9 66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1 24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2 559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2 55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40"/>
        <w:gridCol w:w="2694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42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08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0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55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71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71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86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6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6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7:00Z</dcterms:modified>
  <cp:revision>27</cp:revision>
  <dc:subject/>
  <dc:title>Российская Федерация</dc:title>
</cp:coreProperties>
</file>