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8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8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46 37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5 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7 04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4 93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8 61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03 974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03 974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60 92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0 27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1 47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9 51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9 66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66 81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74 98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9 42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8 04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4 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 89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 70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63 20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63 20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30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68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6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4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1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1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37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37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6:00Z</dcterms:modified>
  <cp:revision>29</cp:revision>
  <dc:subject/>
  <dc:title>Российская Федерация</dc:title>
</cp:coreProperties>
</file>