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9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35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48 29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9 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1 30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4 8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3 039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5 191,4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5 19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11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8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702"/>
        <w:gridCol w:w="1560"/>
        <w:gridCol w:w="1415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014 33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50 220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4 5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8 638,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90 89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77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7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1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4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363"/>
        <w:gridCol w:w="1276"/>
        <w:gridCol w:w="260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7 6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5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4 4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7 2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8 77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8 7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80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27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2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3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4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30</cp:revision>
  <dc:subject/>
  <dc:title>Российская Федерация</dc:title>
</cp:coreProperties>
</file>