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УИОП № 8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31 52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0 6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46 83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9 33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94 75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75 923,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75 923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70 11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21 77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02 31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0 67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65 34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287 09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299 89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8"/>
        <w:gridCol w:w="1417"/>
        <w:gridCol w:w="1418"/>
        <w:gridCol w:w="1417"/>
        <w:gridCol w:w="1559"/>
        <w:gridCol w:w="215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6 47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 29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3 61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 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2 49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4 82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4 823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 2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 13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 47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 47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6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39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3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4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 07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 07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3:00Z</dcterms:modified>
  <cp:revision>36</cp:revision>
  <dc:subject/>
  <dc:title>Российская Федерация</dc:title>
</cp:coreProperties>
</file>