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8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numPr>
          <w:ilvl w:val="1"/>
          <w:numId w:val="3"/>
        </w:numPr>
        <w:tabs>
          <w:tab w:val="clear" w:pos="624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06 55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7 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0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7 9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0 80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7 825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7 825,4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20 45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3 26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5 25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9 94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1 98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09 09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09 09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417"/>
        <w:gridCol w:w="1560"/>
        <w:gridCol w:w="1559"/>
        <w:gridCol w:w="1417"/>
        <w:gridCol w:w="1559"/>
        <w:gridCol w:w="159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6 12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 18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7 38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9 4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9 1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2 22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2 226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0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0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9 8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 72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 7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4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36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3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 3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 36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 3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0:00Z</dcterms:modified>
  <cp:revision>36</cp:revision>
  <dc:subject/>
  <dc:title>Российская Федерация</dc:title>
</cp:coreProperties>
</file>