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2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2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Гимназия № 26 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001 588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54 3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59 44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14 604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73 157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625 262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625 262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765 195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33 85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438 85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10 15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82 326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 913 661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 932 65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1275"/>
        <w:gridCol w:w="567"/>
        <w:gridCol w:w="993"/>
        <w:gridCol w:w="1275"/>
        <w:gridCol w:w="567"/>
        <w:gridCol w:w="709"/>
        <w:gridCol w:w="851"/>
        <w:gridCol w:w="1842"/>
        <w:gridCol w:w="1843"/>
        <w:gridCol w:w="1448"/>
      </w:tblGrid>
      <w:tr>
        <w:trPr>
          <w:cantSplit w:val="true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94 252,6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12 784,6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20 729,5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00 74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59 996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39 875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39 875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/>
        <w:t>4.3. Значение предельных цен (тарифов):</w:t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2 2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2 2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 81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 311,9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 311,9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88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39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39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 42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 413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 41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9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9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53</cp:lastModifiedBy>
  <cp:lastPrinted>2018-08-16T12:20:00Z</cp:lastPrinted>
  <dcterms:modified xsi:type="dcterms:W3CDTF">2021-02-10T03:58:00Z</dcterms:modified>
  <cp:revision>40</cp:revision>
  <dc:subject/>
  <dc:title>Российская Федерация</dc:title>
</cp:coreProperties>
</file>