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2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2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35 73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0 34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2 97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1 49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0 912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90 116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90 11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558"/>
        <w:gridCol w:w="1418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09 42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2 246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2 13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9 32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5 716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66 769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7 139,3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559"/>
        <w:gridCol w:w="1559"/>
        <w:gridCol w:w="1560"/>
        <w:gridCol w:w="1701"/>
        <w:gridCol w:w="1701"/>
        <w:gridCol w:w="1733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534 24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95 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52 22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7 31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19 19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20 059,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20 059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559"/>
        <w:gridCol w:w="1701"/>
        <w:gridCol w:w="1559"/>
        <w:gridCol w:w="1560"/>
        <w:gridCol w:w="1701"/>
        <w:gridCol w:w="173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017 38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28 39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14 60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1 58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02 80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975 618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075 82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417"/>
        <w:gridCol w:w="1701"/>
        <w:gridCol w:w="1559"/>
        <w:gridCol w:w="1559"/>
        <w:gridCol w:w="1701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30 18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3 32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3 92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2 6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0 26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8 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8 316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24 91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3 76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3 76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85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48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48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58 06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38 27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38 27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5:00Z</dcterms:modified>
  <cp:revision>42</cp:revision>
  <dc:subject/>
  <dc:title>Российская Федерация</dc:title>
</cp:coreProperties>
</file>