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87 0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0 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7 52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12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5 23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15 642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15 64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45 76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8 2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2 85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17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6 48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18 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22 9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17"/>
        <w:gridCol w:w="1560"/>
        <w:gridCol w:w="1559"/>
        <w:gridCol w:w="1417"/>
        <w:gridCol w:w="1560"/>
        <w:gridCol w:w="173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8 69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 47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8 8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0 6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8 71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0 91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0 91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7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6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3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3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6:00Z</dcterms:modified>
  <cp:revision>39</cp:revision>
  <dc:subject/>
  <dc:title>Российская Федерация</dc:title>
</cp:coreProperties>
</file>