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7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7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7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91 61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4 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4 41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7 16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5 89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6 958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6 95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14 04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1 71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5 25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6 13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0 93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18 56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18 56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559"/>
        <w:gridCol w:w="1418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3 84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5 46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7 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 23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 82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3 555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3 555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 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 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5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5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7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7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0:00Z</dcterms:modified>
  <cp:revision>35</cp:revision>
  <dc:subject/>
  <dc:title>Российская Федерация</dc:title>
</cp:coreProperties>
</file>