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23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73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9 67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 66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9 66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 44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 9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7 23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7 23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/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405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06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 65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 82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4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 16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383,5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383,5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79 46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3 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1 53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4 881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9 749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66 910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66 91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419"/>
        <w:gridCol w:w="1701"/>
        <w:gridCol w:w="173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42 1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8 0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26 26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4 325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3 59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8 024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8 0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275"/>
        <w:gridCol w:w="1134"/>
        <w:gridCol w:w="1276"/>
        <w:gridCol w:w="26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76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23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5 65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8 72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6 15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1 57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1 5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4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54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5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4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0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4:00Z</dcterms:modified>
  <cp:revision>25</cp:revision>
  <dc:subject/>
  <dc:title>Российская Федерация</dc:title>
</cp:coreProperties>
</file>