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7 53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5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4 40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82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0 65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15 727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15 72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75 50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9 60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5 46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6 99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3 43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4 31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7 0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5 73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4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3 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 51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8 01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8 01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1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1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3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37</cp:revision>
  <dc:subject/>
  <dc:title>Российская Федерация</dc:title>
</cp:coreProperties>
</file>