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7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957"/>
        <w:gridCol w:w="18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1 9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2 5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2 35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 7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 30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7 112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7 11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  <w:gridCol w:w="273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8639"/>
      </w:tblGrid>
      <w:tr>
        <w:trPr>
          <w:tblHeader w:val="true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4764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558"/>
        <w:gridCol w:w="1418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1 67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 387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 21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32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 74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9 180,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1 118,18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57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701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75 23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4 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7 01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8 46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5 29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86 97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86 975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560"/>
        <w:gridCol w:w="1559"/>
        <w:gridCol w:w="1416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34 11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62 35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0 68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0 696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0 386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66 1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69 8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134"/>
        <w:gridCol w:w="1276"/>
        <w:gridCol w:w="31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560"/>
        <w:gridCol w:w="1417"/>
        <w:gridCol w:w="1559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4 350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8 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6 7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8 25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9 1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9 19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938"/>
        <w:gridCol w:w="27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38"/>
        <w:gridCol w:w="269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5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86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8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97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9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2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891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8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8:00Z</dcterms:modified>
  <cp:revision>41</cp:revision>
  <dc:subject/>
  <dc:title>Российская Федерация</dc:title>
</cp:coreProperties>
</file>