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2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2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27 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  <w:gridCol w:w="6125"/>
      </w:tblGrid>
      <w:tr>
        <w:trPr>
          <w:tblHeader w:val="true"/>
          <w:cantSplit w:val="true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5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63 04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4 2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45 54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3 038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0 244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87 326,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87 326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29 51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95 76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23 02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2 16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8 56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16 70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39 54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86 17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 5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 94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9 0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 59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9 74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9 74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3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40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40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4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54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54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03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6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3:58:00Z</dcterms:modified>
  <cp:revision>32</cp:revision>
  <dc:subject/>
  <dc:title>Российская Федерация</dc:title>
</cp:coreProperties>
</file>