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2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2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 Гимназия 139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202 07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25 1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88 473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78 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9 55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889 091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889 091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598 16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36 0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06 07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82 25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73 826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542 082,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582 223,2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417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64 13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2 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6 2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 62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65 10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49 40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49 40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26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 95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 95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33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77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77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2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18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18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4:11:00Z</dcterms:modified>
  <cp:revision>31</cp:revision>
  <dc:subject/>
  <dc:title>Российская Федерация</dc:title>
</cp:coreProperties>
</file>