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5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5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62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72 87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81 1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03 8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32 16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55 65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35 024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35 024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028 69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48 78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47 83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98 87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33 206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263 11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263 11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60"/>
        <w:gridCol w:w="1559"/>
        <w:gridCol w:w="1559"/>
        <w:gridCol w:w="1418"/>
        <w:gridCol w:w="1701"/>
        <w:gridCol w:w="173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28 467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1 9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3 22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6 845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6 44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38 617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38 617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8 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8 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 28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94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94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14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99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99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1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94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94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4:00Z</dcterms:modified>
  <cp:revision>46</cp:revision>
  <dc:subject/>
  <dc:title>Российская Федерация</dc:title>
</cp:coreProperties>
</file>