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10</w:t>
      </w:r>
      <w:r>
        <w:rPr>
          <w:rFonts w:cs="Times New Roman" w:ascii="Times New Roman" w:hAnsi="Times New Roman"/>
          <w:sz w:val="28"/>
          <w:lang w:val="en-US"/>
        </w:rPr>
        <w:t>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23 1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51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9 61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4 74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7 2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49 29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49 29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725 5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42 80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4 49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97 7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80 49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09 09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31 3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559"/>
        <w:gridCol w:w="1418"/>
        <w:gridCol w:w="1559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99 4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 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1 07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2 83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2 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0 4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0 43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9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 26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 2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55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5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8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71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71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7:00Z</dcterms:modified>
  <cp:revision>50</cp:revision>
  <dc:subject/>
  <dc:title>Российская Федерация</dc:title>
</cp:coreProperties>
</file>