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4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8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5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4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13 10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1 3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6 80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5 92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19 024,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28 891,5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28 89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6976"/>
      </w:tblGrid>
      <w:tr>
        <w:trPr>
          <w:tblHeader w:val="true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42"/>
      </w:tblGrid>
      <w:tr>
        <w:trPr>
          <w:tblHeader w:val="true"/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12 48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5 05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83 1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9 56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04 67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25 23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26 07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685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700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374"/>
        <w:gridCol w:w="2842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275"/>
        <w:gridCol w:w="272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7 68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 6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7 61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8 7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4 6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5 483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5 48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 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 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8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83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83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4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64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64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19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19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3:00Z</dcterms:modified>
  <cp:revision>31</cp:revision>
  <dc:subject/>
  <dc:title>Российская Федерация</dc:title>
</cp:coreProperties>
</file>