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9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9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04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61"/>
        <w:gridCol w:w="214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559"/>
        <w:gridCol w:w="1843"/>
        <w:gridCol w:w="215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71 47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28 98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71 44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63 537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7 508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831 446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831 446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6399"/>
      </w:tblGrid>
      <w:tr>
        <w:trPr>
          <w:tblHeader w:val="true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1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1421"/>
        <w:gridCol w:w="1702"/>
        <w:gridCol w:w="3124"/>
        <w:gridCol w:w="1857"/>
      </w:tblGrid>
      <w:tr>
        <w:trPr>
          <w:trHeight w:val="828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23 62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91 86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44 93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0 65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16 169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706 436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715 16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8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1"/>
        <w:gridCol w:w="6408"/>
      </w:tblGrid>
      <w:tr>
        <w:trPr>
          <w:tblHeader w:val="true"/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394"/>
        <w:gridCol w:w="2374"/>
        <w:gridCol w:w="2984"/>
        <w:gridCol w:w="1855"/>
      </w:tblGrid>
      <w:tr>
        <w:trPr>
          <w:trHeight w:val="828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521"/>
        <w:gridCol w:w="1276"/>
        <w:gridCol w:w="1134"/>
        <w:gridCol w:w="1134"/>
        <w:gridCol w:w="1134"/>
        <w:gridCol w:w="1363"/>
        <w:gridCol w:w="1276"/>
        <w:gridCol w:w="234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7 96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 98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5 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3 75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4 743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7 01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7 01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7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97"/>
        <w:gridCol w:w="2605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 xml:space="preserve">Постановление Правительства Омской области от 2 марта 2016 года № 49-п «Об обеспечении отдыха, оздоровления </w:t>
        <w:br/>
        <w:t>и временной занятости несовершеннолетних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4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7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805"/>
        <w:gridCol w:w="1134"/>
        <w:gridCol w:w="1090"/>
        <w:gridCol w:w="1025"/>
        <w:gridCol w:w="1016"/>
        <w:gridCol w:w="1363"/>
        <w:gridCol w:w="1276"/>
        <w:gridCol w:w="218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099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4, 35 и 36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/>
      </w:pPr>
      <w:r>
        <w:rPr/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10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76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76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41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42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42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5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34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34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Шипицына О.Ю.</cp:lastModifiedBy>
  <cp:lastPrinted>2018-08-16T12:20:00Z</cp:lastPrinted>
  <dcterms:modified xsi:type="dcterms:W3CDTF">2021-02-10T03:55:00Z</dcterms:modified>
  <cp:revision>28</cp:revision>
  <dc:subject/>
  <dc:title>Российская Федерация</dc:title>
</cp:coreProperties>
</file>