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9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9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Бюджетное общеобразовательное учреждение города Омска «Средняя общеобразовательная школа № 97 имени Л.Г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Полищук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12 772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58 4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66 22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81 11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 99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05 766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05 766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339 85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70 18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22 016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59 61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88 036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82 155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98 03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418"/>
        <w:gridCol w:w="1134"/>
        <w:gridCol w:w="1134"/>
        <w:gridCol w:w="1135"/>
        <w:gridCol w:w="1699"/>
        <w:gridCol w:w="2157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08 769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7 60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8 7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2 968,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9 453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90 966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90 966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 7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 7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31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569,8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569,83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04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6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6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26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502,8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502,83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3</cp:lastModifiedBy>
  <cp:lastPrinted>2018-08-16T12:20:00Z</cp:lastPrinted>
  <dcterms:modified xsi:type="dcterms:W3CDTF">2021-02-10T04:00:00Z</dcterms:modified>
  <cp:revision>39</cp:revision>
  <dc:subject/>
  <dc:title>Российская Федерация</dc:title>
</cp:coreProperties>
</file>