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9 4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 4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3 7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 16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 07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80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8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2 35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 10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 82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 66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 75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2 54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2 5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84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67 20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8 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4 86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2 30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1 814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4 080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4 08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91 43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2 81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6 0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3 035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9 505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4 7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67 51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418"/>
        <w:gridCol w:w="1276"/>
        <w:gridCol w:w="1701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1 835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 51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1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 3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1 84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2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20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3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39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 3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72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7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 2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3:59:00Z</dcterms:modified>
  <cp:revision>36</cp:revision>
  <dc:subject/>
  <dc:title>Российская Федерация</dc:title>
</cp:coreProperties>
</file>