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6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4"/>
        <w:gridCol w:w="200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48 32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7 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3 59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8 01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79 439,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34 713,5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34 71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100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3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60 94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2 77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11 93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8 1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8 12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14 775,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14 775,97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8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0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700"/>
        <w:gridCol w:w="2423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417"/>
        <w:gridCol w:w="1134"/>
        <w:gridCol w:w="1276"/>
        <w:gridCol w:w="1134"/>
        <w:gridCol w:w="242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2 90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 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 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51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0 58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8 53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8 53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7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 48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 48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709,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89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89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3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6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3,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7:00Z</dcterms:modified>
  <cp:revision>26</cp:revision>
  <dc:subject/>
  <dc:title>Российская Федерация</dc:title>
</cp:coreProperties>
</file>