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</w:t>
      </w:r>
      <w:r>
        <w:rPr>
          <w:rFonts w:cs="Times New Roman" w:ascii="Times New Roman" w:hAnsi="Times New Roman"/>
          <w:sz w:val="28"/>
          <w:lang w:val="en-US"/>
        </w:rPr>
        <w:t>2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3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4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1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6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3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4"/>
        <w:gridCol w:w="214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88 65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97 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7 85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5 15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8 116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46 307,5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46 307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531"/>
      </w:tblGrid>
      <w:tr>
        <w:trPr>
          <w:tblHeader w:val="true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3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6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7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851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8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43 77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3 49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3 01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9 68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77 574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19 017,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22 54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48"/>
      </w:tblGrid>
      <w:tr>
        <w:trPr>
          <w:tblHeader w:val="true"/>
          <w:trHeight w:val="576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8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0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680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374"/>
        <w:gridCol w:w="2842"/>
        <w:gridCol w:w="227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417"/>
        <w:gridCol w:w="1276"/>
        <w:gridCol w:w="256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2 95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 53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 98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 26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2 170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3 007,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3 00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2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7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62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88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8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87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8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1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593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59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624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6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szCs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szCs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szCs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8:00Z</dcterms:modified>
  <cp:revision>29</cp:revision>
  <dc:subject/>
  <dc:title>Российская Федерация</dc:title>
</cp:coreProperties>
</file>