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10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Гимназия № 115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512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4"/>
        <w:gridCol w:w="2005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971 82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70 7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07 28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87 348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06 478,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244 343,1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244 343,15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832"/>
      </w:tblGrid>
      <w:tr>
        <w:trPr>
          <w:tblHeader w:val="true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3"/>
        <w:gridCol w:w="6541"/>
      </w:tblGrid>
      <w:tr>
        <w:trPr>
          <w:tblHeader w:val="true"/>
          <w:cantSplit w:val="true"/>
        </w:trPr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375 267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00 733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83 45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35 58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55 489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529 821,3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549 093,3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809"/>
      </w:tblGrid>
      <w:tr>
        <w:trPr>
          <w:tblHeader w:val="true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548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3"/>
        <w:gridCol w:w="1394"/>
        <w:gridCol w:w="1441"/>
        <w:gridCol w:w="2700"/>
        <w:gridCol w:w="1856"/>
      </w:tblGrid>
      <w:tr>
        <w:trPr>
          <w:trHeight w:val="828" w:hRule="atLeast"/>
          <w:cantSplit w:val="true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363"/>
        <w:gridCol w:w="1276"/>
        <w:gridCol w:w="291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59"/>
        <w:gridCol w:w="1559"/>
        <w:gridCol w:w="1843"/>
        <w:gridCol w:w="215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62 660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1 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85 7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99 368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46 2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11 57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11 57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25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397"/>
        <w:gridCol w:w="2605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 xml:space="preserve">Постановление Правительства Омской области от 2 марта 2016 года № 49-п «Об обеспечении отдыха, оздоровления </w:t>
        <w:br/>
        <w:t>и временной занятости несовершеннолетних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4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7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805"/>
        <w:gridCol w:w="1134"/>
        <w:gridCol w:w="1090"/>
        <w:gridCol w:w="1025"/>
        <w:gridCol w:w="1016"/>
        <w:gridCol w:w="1363"/>
        <w:gridCol w:w="1276"/>
        <w:gridCol w:w="2188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 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 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099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4, 35 и 36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881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 56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90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90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67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34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34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88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56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56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C9E23A4439217D7C1A450234EEF6557A4F788BE20A75D2F49B3BECCaBb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Шипицына О.Ю.</cp:lastModifiedBy>
  <cp:lastPrinted>2018-08-16T12:20:00Z</cp:lastPrinted>
  <dcterms:modified xsi:type="dcterms:W3CDTF">2021-02-10T03:55:00Z</dcterms:modified>
  <cp:revision>25</cp:revision>
  <dc:subject/>
  <dc:title>Российская Федерация</dc:title>
</cp:coreProperties>
</file>