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7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7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8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97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66 81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4 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4 37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02 56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09 486,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09 486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681 84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8 22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60 27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9 29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4 056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39 34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60 41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6 66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0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3 8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 03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 50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41 30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41 30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9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08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0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5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80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8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8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0:00Z</dcterms:modified>
  <cp:revision>42</cp:revision>
  <dc:subject/>
  <dc:title>Российская Федерация</dc:title>
</cp:coreProperties>
</file>