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19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74 13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6 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7 64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3 96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95 62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6 377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6 377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991 91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29 76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74 25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0 17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17 72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287 112,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297 859,2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096"/>
        <w:gridCol w:w="1134"/>
        <w:gridCol w:w="1134"/>
        <w:gridCol w:w="1134"/>
        <w:gridCol w:w="1134"/>
        <w:gridCol w:w="1276"/>
        <w:gridCol w:w="1417"/>
        <w:gridCol w:w="26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08 56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5 1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2 01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2 28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9 16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2 86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2 86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1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31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3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9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2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2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8:00Z</dcterms:modified>
  <cp:revision>34</cp:revision>
  <dc:subject/>
  <dc:title>Российская Федерация</dc:title>
</cp:coreProperties>
</file>