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   №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8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8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3 65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7 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0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3 98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 21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02 764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02 76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56 53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9 56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9 12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1 12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 71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67 24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74 0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8"/>
        <w:gridCol w:w="1417"/>
        <w:gridCol w:w="1418"/>
        <w:gridCol w:w="1417"/>
        <w:gridCol w:w="1559"/>
        <w:gridCol w:w="215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9 80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3 9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5 0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9 51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 27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51 28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51 28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3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42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4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83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8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7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59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5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02T10:01:00Z</dcterms:modified>
  <cp:revision>35</cp:revision>
  <dc:subject/>
  <dc:title>Российская Федерация</dc:title>
</cp:coreProperties>
</file>