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3 9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4 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4 7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9 69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5 18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4 692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4 69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90 99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5 88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2 3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6 57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6 15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9 49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9 4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9 37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 10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 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1 81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 651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3 47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3 47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1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92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9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87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8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1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04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0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1:00Z</dcterms:modified>
  <cp:revision>39</cp:revision>
  <dc:subject/>
  <dc:title>Российская Федерация</dc:title>
</cp:coreProperties>
</file>