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7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206 72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82 41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67 27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70 11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86 916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78 064,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78 064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169 84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98 74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57 71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 387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36 99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356 94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500 82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560"/>
        <w:gridCol w:w="1417"/>
        <w:gridCol w:w="1559"/>
        <w:gridCol w:w="159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52 86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 96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7 556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84 2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77 11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9 483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9 483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 16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 16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50 349,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74 67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74 67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73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96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96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56 612,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81 70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81 70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4:00Z</dcterms:modified>
  <cp:revision>36</cp:revision>
  <dc:subject/>
  <dc:title>Российская Федерация</dc:title>
</cp:coreProperties>
</file>