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12 37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1 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8 28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34 23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57 85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92 681,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92 681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864 70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61 58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41 99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0 63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0 49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072 97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096 47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65 85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3 30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7 5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1 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3 53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6 79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6 79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68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 20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 20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40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4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16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80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8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3:00Z</dcterms:modified>
  <cp:revision>25</cp:revision>
  <dc:subject/>
  <dc:title>Российская Федерация</dc:title>
</cp:coreProperties>
</file>