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131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исполняющего обязанности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 xml:space="preserve">от 10 февраля 2021 года № 7 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  <w:bdr w:val="single" w:sz="4" w:space="0" w:color="000000"/>
        </w:rPr>
      </w:pPr>
      <w:r>
        <w:rPr>
          <w:rFonts w:cs="Times New Roman" w:ascii="Times New Roman" w:hAnsi="Times New Roman"/>
          <w:sz w:val="28"/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«Приложение № 131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Средняя общеобразовательная школа № 142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219"/>
        <w:gridCol w:w="228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125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7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992"/>
        <w:gridCol w:w="1134"/>
        <w:gridCol w:w="1134"/>
        <w:gridCol w:w="1134"/>
        <w:gridCol w:w="1134"/>
        <w:gridCol w:w="1363"/>
        <w:gridCol w:w="1276"/>
        <w:gridCol w:w="3345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3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3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1559"/>
        <w:gridCol w:w="1702"/>
        <w:gridCol w:w="1559"/>
        <w:gridCol w:w="1559"/>
        <w:gridCol w:w="1843"/>
        <w:gridCol w:w="1843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 133 330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784 171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664 756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206 167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78 236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 228 853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 228 853,49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958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4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  <w:gridCol w:w="5974"/>
      </w:tblGrid>
      <w:tr>
        <w:trPr>
          <w:tblHeader w:val="true"/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8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19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4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4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9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0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0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702"/>
        <w:gridCol w:w="1559"/>
        <w:gridCol w:w="1559"/>
        <w:gridCol w:w="2126"/>
        <w:gridCol w:w="1986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 261 074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746 916,7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295 747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606 300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612 109,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 084 782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 407 103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092"/>
      </w:tblGrid>
      <w:tr>
        <w:trPr>
          <w:tblHeader w:val="true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09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1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5"/>
        <w:gridCol w:w="5549"/>
      </w:tblGrid>
      <w:tr>
        <w:trPr>
          <w:tblHeader w:val="true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515"/>
        <w:gridCol w:w="2842"/>
        <w:gridCol w:w="2189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1238"/>
        <w:gridCol w:w="1134"/>
        <w:gridCol w:w="1134"/>
        <w:gridCol w:w="1134"/>
        <w:gridCol w:w="1134"/>
        <w:gridCol w:w="1276"/>
        <w:gridCol w:w="1417"/>
        <w:gridCol w:w="2572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3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982 969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12 2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11 939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3 224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005 57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82 590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82 590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3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Организация отдыха детей и молодежи (в каникулярное время</w:t>
        <w:br/>
        <w:t>с дневным пребыванием)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от 6 до 18 лет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4 июля 1998 года № 124-ФЗ «Об основных гарантиях прав ребенка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513"/>
        <w:gridCol w:w="241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б условиях организации оздоровления и отдыха, о локальных нормативных актов, правил внутреннего распорядка детей, документ о порядке оказании платных услугах и т.д. в соответствии со статьей 29 Федерального закона «Об образовании в Российской Федераци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10 рабочих дней со дня 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7510"/>
        <w:gridCol w:w="2267"/>
      </w:tblGrid>
      <w:tr>
        <w:trPr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108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  <w:br/>
        <w:t>Постановление Правительства Омской области от 13 ноября 2019 года № 371-п «Об отдельных вопросах обеспечения отдыха, оздоровления детей на территории Омской области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рган, устанавливающий размер платы (цену, тариф): Правительство Омской област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1635"/>
      </w:tblGrid>
      <w:tr>
        <w:trPr>
          <w:tblHeader w:val="true"/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и молодежи в каникулярное время с дневным пребыванием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 Установить в целях организации деятельности по оздоровлению и отдыху детей Омской области за счет средств областного бюджета:</w:t>
            </w:r>
          </w:p>
          <w:p>
            <w:pPr>
              <w:pStyle w:val="Normal"/>
              <w:autoSpaceDE w:val="false"/>
              <w:ind w:firstLine="3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стоимость питания обучающихся детей в лагерях, организованных образовательными организациями, осуществляющими организацию отдыха, досуга и оздоровления с дневным пребыванием (далее - лагеря с дневным пребыванием), в размере не более 120 рублей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83"/>
        <w:gridCol w:w="1689"/>
        <w:gridCol w:w="3250"/>
        <w:gridCol w:w="1867"/>
      </w:tblGrid>
      <w:tr>
        <w:trPr>
          <w:tblHeader w:val="true"/>
          <w:trHeight w:val="82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лагерей с дневным пребыванием (далее – Учреждения) кадрами в соответствии со штатным расписани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детей, находящихся в Учреждениях, в течение смен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01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 на основании данных отчетов о выполнении плана по сети, штатам и контингентам муниципальных учреждений, отчетов об исполнении муниципального задания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3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0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4 5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 5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3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8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88 587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57 033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57 033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 198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 344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 344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62 389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32 689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32 689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7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User-087</cp:lastModifiedBy>
  <cp:lastPrinted>2018-08-16T12:20:00Z</cp:lastPrinted>
  <dcterms:modified xsi:type="dcterms:W3CDTF">2021-02-10T03:59:00Z</dcterms:modified>
  <cp:revision>35</cp:revision>
  <dc:subject/>
  <dc:title>Российская Федерация</dc:title>
</cp:coreProperties>
</file>