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73"/>
      </w:tblGrid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 61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68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 95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 98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 99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9 57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9 5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 49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 8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 41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 24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 01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 05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 05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1 37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7 17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2 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4 094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8 049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59 445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59 44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89 91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2 20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4 33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2 0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1 340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47 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47 8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 07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 19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4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 35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 72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 7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 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 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93,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0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8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3,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5:00Z</dcterms:modified>
  <cp:revision>23</cp:revision>
  <dc:subject/>
  <dc:title>Российская Федерация</dc:title>
</cp:coreProperties>
</file>