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Гимназия № 123 им.Охрименко О.И.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03 60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1 65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2 88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4 97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4 08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99 618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99 618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37 53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2 41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6 81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3 17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55 12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49 59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51 0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12 80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0 17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9 6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3 512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9 517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9 03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9 03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77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1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9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67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6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7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23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2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1:00Z</dcterms:modified>
  <cp:revision>40</cp:revision>
  <dc:subject/>
  <dc:title>Российская Федерация</dc:title>
</cp:coreProperties>
</file>