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2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Бюджетное общеобразовательное учреждение города Омска «Средняя общеобразовательная школа № 31 с </w:t>
            </w:r>
            <w:r>
              <w:rPr>
                <w:sz w:val="28"/>
                <w:szCs w:val="28"/>
              </w:rPr>
              <w:t>углубленным изучением отдельных предметов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418"/>
        <w:gridCol w:w="1559"/>
        <w:gridCol w:w="1417"/>
        <w:gridCol w:w="1701"/>
        <w:gridCol w:w="1701"/>
        <w:gridCol w:w="216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1 39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 96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2 38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 96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 06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8 851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8 85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0 23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 93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 60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 65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 039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 98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 98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562"/>
        <w:gridCol w:w="158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01 40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0 73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0 74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1 82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8 087,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54 613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54 613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60"/>
        <w:gridCol w:w="1559"/>
        <w:gridCol w:w="1559"/>
        <w:gridCol w:w="1418"/>
        <w:gridCol w:w="1701"/>
        <w:gridCol w:w="1731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56 04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03 47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1 20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8 81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2 55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96 47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96 47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277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5 772,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 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4 1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9 5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 23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3 38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3 381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 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 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7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91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91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5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13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13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2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77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77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20-11-09T14:36:00Z</cp:lastPrinted>
  <dcterms:modified xsi:type="dcterms:W3CDTF">2021-02-10T03:55:00Z</dcterms:modified>
  <cp:revision>39</cp:revision>
  <dc:subject/>
  <dc:title>Российская Федерация</dc:title>
</cp:coreProperties>
</file>