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8 26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 27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 92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 93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 13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 98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 9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82"/>
        <w:gridCol w:w="435"/>
        <w:gridCol w:w="814"/>
        <w:gridCol w:w="938"/>
        <w:gridCol w:w="895"/>
        <w:gridCol w:w="758"/>
        <w:gridCol w:w="1042"/>
        <w:gridCol w:w="1039"/>
        <w:gridCol w:w="658"/>
        <w:gridCol w:w="994"/>
        <w:gridCol w:w="892"/>
        <w:gridCol w:w="938"/>
        <w:gridCol w:w="955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/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5 75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 50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04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 65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 53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 26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 2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60"/>
        <w:gridCol w:w="1419"/>
        <w:gridCol w:w="1702"/>
        <w:gridCol w:w="158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58 14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5 80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5 2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6 626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0 459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51 395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51 39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50 19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0 0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6 07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3 66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0 38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08 95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08 95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3 9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 9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4 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43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0 49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0 4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 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 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trHeight w:val="805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 2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 00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 0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2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1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9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09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0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4:00Z</dcterms:modified>
  <cp:revision>24</cp:revision>
  <dc:subject/>
  <dc:title>Российская Федерация</dc:title>
</cp:coreProperties>
</file>