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90 63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1 4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7 6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1 35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0 23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70 920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70 92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02 66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4 68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1 8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7 08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9 00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64 45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70 6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559"/>
        <w:gridCol w:w="1559"/>
        <w:gridCol w:w="159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3 3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5 08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5 65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5 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7 10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0 58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0 58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5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80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8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3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3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6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2:00Z</dcterms:modified>
  <cp:revision>36</cp:revision>
  <dc:subject/>
  <dc:title>Российская Федерация</dc:title>
</cp:coreProperties>
</file>