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иложение № 1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5"/>
      </w:tblGrid>
      <w:tr>
        <w:trPr/>
        <w:tc>
          <w:tcPr>
            <w:tcW w:w="1510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разовательное учреждение города Омска «Вечерняя (сменная) общеобразовательная школа № 33</w:t>
              <w:br/>
              <w:t>для глухих и слабослышащих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  <w:r>
        <w:rPr>
          <w:rFonts w:cs="Times New Roman" w:ascii="Times New Roman" w:hAnsi="Times New Roman"/>
          <w:color w:val="800000"/>
        </w:rPr>
        <w:t xml:space="preserve">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81"/>
        <w:gridCol w:w="22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985"/>
        <w:gridCol w:w="2957"/>
        <w:gridCol w:w="188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46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418"/>
        <w:gridCol w:w="1984"/>
        <w:gridCol w:w="2936"/>
        <w:gridCol w:w="1853"/>
      </w:tblGrid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133"/>
        <w:gridCol w:w="1134"/>
        <w:gridCol w:w="1276"/>
        <w:gridCol w:w="1363"/>
        <w:gridCol w:w="1276"/>
        <w:gridCol w:w="22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418"/>
        <w:gridCol w:w="1416"/>
        <w:gridCol w:w="1418"/>
        <w:gridCol w:w="1701"/>
        <w:gridCol w:w="2015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2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5 58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 63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 181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 86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 90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8 417,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0 984,1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  <w:gridCol w:w="3722"/>
      </w:tblGrid>
      <w:tr>
        <w:trPr>
          <w:tblHeader w:val="true"/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4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700"/>
        <w:gridCol w:w="1565"/>
        <w:gridCol w:w="2842"/>
        <w:gridCol w:w="2009"/>
      </w:tblGrid>
      <w:tr>
        <w:trPr>
          <w:trHeight w:val="82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418"/>
        <w:gridCol w:w="1276"/>
        <w:gridCol w:w="24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4 86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6 22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5 21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 62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5 80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4 06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4 06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7:00Z</dcterms:modified>
  <cp:revision>24</cp:revision>
  <dc:subject/>
  <dc:title>Российская Федерация</dc:title>
</cp:coreProperties>
</file>