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6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4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5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702"/>
        <w:gridCol w:w="216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47 80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7 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22 61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1 61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5 734,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75 453,5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75 453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8251"/>
      </w:tblGrid>
      <w:tr>
        <w:trPr>
          <w:tblHeader w:val="true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8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36 34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37 04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33 57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2 55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93 173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974 866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974 86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5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9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276"/>
        <w:gridCol w:w="1134"/>
        <w:gridCol w:w="1134"/>
        <w:gridCol w:w="1134"/>
        <w:gridCol w:w="1276"/>
        <w:gridCol w:w="1275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16 63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 35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6 29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0 21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9 7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7 665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7 66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39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72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7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8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96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9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5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75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7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3:00Z</dcterms:modified>
  <cp:revision>29</cp:revision>
  <dc:subject/>
  <dc:title>Российская Федерация</dc:title>
</cp:coreProperties>
</file>