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4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0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42"/>
        <w:gridCol w:w="1134"/>
        <w:gridCol w:w="157"/>
        <w:gridCol w:w="1826"/>
        <w:gridCol w:w="323"/>
        <w:gridCol w:w="2794"/>
        <w:gridCol w:w="161"/>
        <w:gridCol w:w="1841"/>
        <w:gridCol w:w="11"/>
      </w:tblGrid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34 30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6 45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0 39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4 03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3 41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7 54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7 54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82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101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418"/>
        <w:gridCol w:w="1984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4 77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0 36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6 96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0 29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7 160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0 105,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8 670,3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4982"/>
      </w:tblGrid>
      <w:tr>
        <w:trPr>
          <w:tblHeader w:val="true"/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7"/>
        <w:gridCol w:w="1134"/>
        <w:gridCol w:w="1134"/>
        <w:gridCol w:w="1134"/>
        <w:gridCol w:w="1134"/>
        <w:gridCol w:w="1363"/>
        <w:gridCol w:w="1276"/>
        <w:gridCol w:w="262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80 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3 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5 4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0 6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77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8 951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8 95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4 57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2 53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8 14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5 73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8 16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81 15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19 75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339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1 40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7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 15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44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8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8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7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56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56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5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5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2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02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0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6:00Z</dcterms:modified>
  <cp:revision>27</cp:revision>
  <dc:subject/>
  <dc:title>Российская Федерация</dc:title>
</cp:coreProperties>
</file>