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«Приложение № 9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0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1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29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92"/>
        <w:gridCol w:w="1685"/>
        <w:gridCol w:w="2957"/>
        <w:gridCol w:w="187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1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7 74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 51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3 44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 94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3 843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7 969,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7 96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6955"/>
      </w:tblGrid>
      <w:tr>
        <w:trPr>
          <w:tblHeader w:val="true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7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1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1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2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0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0 52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 26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 32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 08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 858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9 789,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9 78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3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1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6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3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91 71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45 9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20 14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9 07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 552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35 785,5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35 785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8"/>
      </w:tblGrid>
      <w:tr>
        <w:trPr>
          <w:tblHeader w:val="true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3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6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7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8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16 78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1 14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5 57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9 21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90 84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94 900,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94 92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4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8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0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  <w:gridCol w:w="5680"/>
      </w:tblGrid>
      <w:tr>
        <w:trPr>
          <w:tblHeader w:val="true"/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1394"/>
        <w:gridCol w:w="1724"/>
        <w:gridCol w:w="2842"/>
        <w:gridCol w:w="1906"/>
      </w:tblGrid>
      <w:tr>
        <w:trPr>
          <w:trHeight w:val="828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275"/>
        <w:gridCol w:w="1275"/>
        <w:gridCol w:w="1363"/>
        <w:gridCol w:w="1276"/>
        <w:gridCol w:w="219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4 19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 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4 5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5 72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 7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6 975,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6 97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28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 0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 0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7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45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313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31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9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953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95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49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36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36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6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49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08:00Z</dcterms:modified>
  <cp:revision>28</cp:revision>
  <dc:subject/>
  <dc:title>Российская Федерация</dc:title>
</cp:coreProperties>
</file>