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512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06 04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9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3 60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3 89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9 45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87 667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87 667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26 10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2 48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34 51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2 02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07 07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65 35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68 8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95 04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1 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4 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3 79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5 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9 03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9 03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41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4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07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07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4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9:00Z</dcterms:modified>
  <cp:revision>33</cp:revision>
  <dc:subject/>
  <dc:title>Российская Федерация</dc:title>
</cp:coreProperties>
</file>