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3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2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276"/>
        <w:gridCol w:w="1276"/>
        <w:gridCol w:w="1134"/>
        <w:gridCol w:w="1134"/>
        <w:gridCol w:w="1134"/>
        <w:gridCol w:w="1363"/>
        <w:gridCol w:w="1276"/>
        <w:gridCol w:w="260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27 37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95 4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64 37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8 79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8 75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116 750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116 75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15"/>
        <w:gridCol w:w="1134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74 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2 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56 69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7 06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79 15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03 57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18 80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973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792"/>
        <w:gridCol w:w="2842"/>
        <w:gridCol w:w="1863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276"/>
        <w:gridCol w:w="1276"/>
        <w:gridCol w:w="256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38 17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6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7 9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6 29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7 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5 93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5 93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 55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 55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87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01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0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65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66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6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2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35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3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1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0:00Z</dcterms:modified>
  <cp:revision>28</cp:revision>
  <dc:subject/>
  <dc:title>Российская Федерация</dc:title>
</cp:coreProperties>
</file>