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3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3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37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96 17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7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2 4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8 24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07 583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01 986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01 986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190 35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47 48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45 044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2 94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84 879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987 82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008 91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560"/>
        <w:gridCol w:w="1701"/>
        <w:gridCol w:w="1417"/>
        <w:gridCol w:w="1559"/>
        <w:gridCol w:w="1590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55 25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3 4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3 77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1 88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6 16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7 561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7 561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1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1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7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 52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 52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28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28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2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49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24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24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3:57:00Z</dcterms:modified>
  <cp:revision>40</cp:revision>
  <dc:subject/>
  <dc:title>Российская Федерация</dc:title>
</cp:coreProperties>
</file>