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2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0 февраля 2021 года № 7 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Приложение № 12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Лицей № 137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 декабря 2012 года № 273-ФЗ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9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61"/>
        <w:gridCol w:w="214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6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4"/>
        <w:gridCol w:w="2157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262 836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566 0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933 435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38 540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24 815,4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 197 763,5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 197 763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6965"/>
      </w:tblGrid>
      <w:tr>
        <w:trPr>
          <w:tblHeader w:val="true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 263 715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637 517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695 324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221 408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709 465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016 36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020 662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521"/>
        <w:gridCol w:w="1134"/>
        <w:gridCol w:w="1134"/>
        <w:gridCol w:w="1134"/>
        <w:gridCol w:w="1134"/>
        <w:gridCol w:w="1418"/>
        <w:gridCol w:w="1276"/>
        <w:gridCol w:w="242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041 612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42 3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91 5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0 18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17 468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19 805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19 805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7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Федеральный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397"/>
        <w:gridCol w:w="2605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 xml:space="preserve">Постановление Правительства Омской области от 2 марта 2016 года № 49-п «Об обеспечении отдыха, оздоровления </w:t>
        <w:br/>
        <w:t>и временной занятости несовершеннолетних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4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7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805"/>
        <w:gridCol w:w="1134"/>
        <w:gridCol w:w="1090"/>
        <w:gridCol w:w="1025"/>
        <w:gridCol w:w="1016"/>
        <w:gridCol w:w="1363"/>
        <w:gridCol w:w="1276"/>
        <w:gridCol w:w="2188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4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 6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 6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8099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34, 35 и 36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 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2"/>
        <w:gridCol w:w="881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87"/>
      </w:tblGrid>
      <w:tr>
        <w:trPr>
          <w:tblHeader w:val="true"/>
          <w:trHeight w:val="567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/>
      </w:pPr>
      <w:r>
        <w:rPr/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 34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 939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 93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 21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027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02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 59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 387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 38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5C9E23A4439217D7C1A450234EEF6557A4F788BE20A75D2F49B3BECCaBb3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Шипицына О.Ю.</cp:lastModifiedBy>
  <cp:lastPrinted>2018-08-16T12:20:00Z</cp:lastPrinted>
  <dcterms:modified xsi:type="dcterms:W3CDTF">2021-02-10T03:55:00Z</dcterms:modified>
  <cp:revision>24</cp:revision>
  <dc:subject/>
  <dc:title>Российская Федерация</dc:title>
</cp:coreProperties>
</file>