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3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3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40 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углубленным изучением отдельных предметов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62 10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3 8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9 23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3 38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45 195,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45 195,9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46 71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09 92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57 64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5 57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03 576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05 724,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18 853,06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418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88 94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 88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3 70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2 34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7 01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6 813,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6 813,37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0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75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75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3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3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0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41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41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3:57:00Z</dcterms:modified>
  <cp:revision>41</cp:revision>
  <dc:subject/>
  <dc:title>Российская Федерация</dc:title>
</cp:coreProperties>
</file>