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1</w:t>
      </w:r>
      <w:r>
        <w:rPr>
          <w:rFonts w:cs="Times New Roman" w:ascii="Times New Roman" w:hAnsi="Times New Roman"/>
          <w:sz w:val="28"/>
          <w:lang w:val="en-US"/>
        </w:rPr>
        <w:t>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97 55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3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5 96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2 79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5 25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85 631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85 63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09 41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3 02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1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8 1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1 13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6 29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6 2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59"/>
        <w:gridCol w:w="159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8 62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 08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 09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9 91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8 95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8 95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0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22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2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9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3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8:00Z</dcterms:modified>
  <cp:revision>40</cp:revision>
  <dc:subject/>
  <dc:title>Российская Федерация</dc:title>
</cp:coreProperties>
</file>