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55 имени Л.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ичигиной и В.И. Кичигина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03 44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0 42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7 7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6 5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8 69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20 72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20 7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701"/>
        <w:gridCol w:w="1559"/>
        <w:gridCol w:w="1418"/>
        <w:gridCol w:w="1842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57 69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1 54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87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7 43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3 834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75 694,5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3 758,62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700"/>
        <w:gridCol w:w="1559"/>
        <w:gridCol w:w="1559"/>
        <w:gridCol w:w="1560"/>
        <w:gridCol w:w="1417"/>
        <w:gridCol w:w="1704"/>
        <w:gridCol w:w="1701"/>
      </w:tblGrid>
      <w:tr>
        <w:trPr>
          <w:cantSplit w:val="true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53 2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1 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47 95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5 35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8 421,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81 39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81 398,4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701"/>
        <w:gridCol w:w="1559"/>
        <w:gridCol w:w="1560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 577 67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93 97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77 83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3 86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52 00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 238 2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 334 2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417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20 258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1 90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5 83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7 8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4 64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35 8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35 88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2 6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 45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 4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1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3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3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0 5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5 08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5 0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6:00Z</dcterms:modified>
  <cp:revision>42</cp:revision>
  <dc:subject/>
  <dc:title>Российская Федерация</dc:title>
</cp:coreProperties>
</file>