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2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2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3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1 20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 96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2 37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 35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 50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7 99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7 99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7 09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 09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 01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 03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 94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 26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 26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418"/>
        <w:gridCol w:w="1419"/>
        <w:gridCol w:w="1702"/>
        <w:gridCol w:w="158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1 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4 9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4 79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1 352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 996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27 731,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27 73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559"/>
        <w:gridCol w:w="1559"/>
        <w:gridCol w:w="1559"/>
        <w:gridCol w:w="1702"/>
        <w:gridCol w:w="1590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32 97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 1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4 08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0 88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2 808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40 033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43 48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277"/>
        <w:gridCol w:w="1275"/>
        <w:gridCol w:w="1843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6 265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 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 1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 19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6 2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1 13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1 132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 7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 7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/>
        <w:t>9.1.</w:t>
        <w:tab/>
        <w:t xml:space="preserve"> Форма отчета об исполнении муниципального задания:</w:t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5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5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5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5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4:01:00Z</dcterms:modified>
  <cp:revision>40</cp:revision>
  <dc:subject/>
  <dc:title>Российская Федерация</dc:title>
</cp:coreProperties>
</file>