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4 имени И.И. Стрельникова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551 01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93 1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74 00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99 949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83 934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906 705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906 705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550 939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51 35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99 24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9 61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90 726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139 446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139 44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417"/>
        <w:gridCol w:w="1418"/>
        <w:gridCol w:w="1418"/>
        <w:gridCol w:w="1417"/>
        <w:gridCol w:w="1843"/>
        <w:gridCol w:w="173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50 03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7 254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9 32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8 7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4 68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84 683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84 683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9 9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9 9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 44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 53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 53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22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48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48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22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05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05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3</cp:lastModifiedBy>
  <cp:lastPrinted>2018-08-16T12:20:00Z</cp:lastPrinted>
  <dcterms:modified xsi:type="dcterms:W3CDTF">2021-02-10T03:56:00Z</dcterms:modified>
  <cp:revision>37</cp:revision>
  <dc:subject/>
  <dc:title>Российская Федерация</dc:title>
</cp:coreProperties>
</file>