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23 1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9 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0 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0 40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3 42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61 58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61 58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25 66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7 0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2 77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5 64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0 21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10 90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10 9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559"/>
        <w:gridCol w:w="1418"/>
        <w:gridCol w:w="1559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74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9 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9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 98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 2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2 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2 948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9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9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9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7:00Z</dcterms:modified>
  <cp:revision>49</cp:revision>
  <dc:subject/>
  <dc:title>Российская Федерация</dc:title>
</cp:coreProperties>
</file>