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6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6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71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59"/>
        <w:gridCol w:w="1843"/>
        <w:gridCol w:w="215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78 20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30 3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46 5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6 81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4 549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31 065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31 065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52 05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65 51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03 24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68 73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14 562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59 044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70 647,1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417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6 85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 51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6 56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1 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3 485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4 915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4 91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52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13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13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10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48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48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42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65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65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3:59:00Z</dcterms:modified>
  <cp:revision>32</cp:revision>
  <dc:subject/>
  <dc:title>Российская Федерация</dc:title>
</cp:coreProperties>
</file>