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47 68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1 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1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1 8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2 35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40 040,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40 040,7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78 01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6 02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51 5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4 88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95 52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82 77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82 7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88 67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5 4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4 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6 066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2 629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5 281,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5 281,6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5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50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5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2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2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1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4:00:00Z</dcterms:modified>
  <cp:revision>40</cp:revision>
  <dc:subject/>
  <dc:title>Российская Федерация</dc:title>
</cp:coreProperties>
</file>