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2</w:t>
      </w:r>
      <w:r>
        <w:rPr>
          <w:rFonts w:cs="Times New Roman" w:ascii="Times New Roman" w:hAnsi="Times New Roman"/>
          <w:sz w:val="28"/>
          <w:lang w:val="en-US"/>
        </w:rPr>
        <w:t>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4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22 42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0 2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3 5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0 53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8 12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73 091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73 09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542 73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6 62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26 35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6 12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3 62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13 74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13 7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9 79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5 06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 46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29 13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0 12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0 12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 39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 39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3 2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 22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 2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51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5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 3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70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7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50</cp:revision>
  <dc:subject/>
  <dc:title>Российская Федерация</dc:title>
</cp:coreProperties>
</file>