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7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«Приложение №79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 xml:space="preserve">от 30 декабря 2019 года № 95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8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826 29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30 3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96 0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71 46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8 413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98 719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98 719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275 97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20 59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29 94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2 16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43 2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282 86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302 11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96 29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2 70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0 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9 63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 35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63 11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63 11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3 10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2 01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2 01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80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62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62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8 29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8 39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8 39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4:00:00Z</dcterms:modified>
  <cp:revision>30</cp:revision>
  <dc:subject/>
  <dc:title>Российская Федерация</dc:title>
</cp:coreProperties>
</file>