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3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90 06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9 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2 62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6 99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 73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76 999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76 99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88 17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6 28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0 48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 32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9 08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12 57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14 54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4 35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 91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 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0 2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8 43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8 4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7510"/>
        <w:gridCol w:w="2267"/>
      </w:tblGrid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5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5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4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97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9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3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3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9:00Z</dcterms:modified>
  <cp:revision>34</cp:revision>
  <dc:subject/>
  <dc:title>Российская Федерация</dc:title>
</cp:coreProperties>
</file>