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 xml:space="preserve">от 10 февраля 2021 года № 7 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2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3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5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3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85 83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5 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2 62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4 31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3 27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88 041,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88 04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834"/>
      </w:tblGrid>
      <w:tr>
        <w:trPr>
          <w:tblHeader w:val="true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4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83 2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73 35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39 32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7 11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23 43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19 33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19 33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1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984"/>
        <w:gridCol w:w="2008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363"/>
        <w:gridCol w:w="1276"/>
        <w:gridCol w:w="263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9 21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 91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6 60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7 8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8 8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6 37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6 37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 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 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9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98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98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7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24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98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98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3:00Z</dcterms:modified>
  <cp:revision>26</cp:revision>
  <dc:subject/>
  <dc:title>Российская Федерация</dc:title>
</cp:coreProperties>
</file>