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6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общеобразовательное учреждение города Омска «Средняя общеобразовательная школа с углубленны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изучением отдельных предметов № 72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54 72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0 8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77 07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3 96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62 82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22 527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22 527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35 58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5 79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41 19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3 45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5 15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74 091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81 53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417"/>
        <w:gridCol w:w="1560"/>
        <w:gridCol w:w="1559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4 44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 80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7 98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8 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0 18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7 524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7 524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 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 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74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81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8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6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6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36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95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95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Пользователь Windows</cp:lastModifiedBy>
  <cp:lastPrinted>2018-08-16T12:20:00Z</cp:lastPrinted>
  <dcterms:modified xsi:type="dcterms:W3CDTF">2021-02-10T03:56:00Z</dcterms:modified>
  <cp:revision>39</cp:revision>
  <dc:subject/>
  <dc:title>Российская Федерация</dc:title>
</cp:coreProperties>
</file>