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8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2 9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4 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0 12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6 26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2 38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2 713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2 71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46 7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6 83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4 49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7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2 66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74 76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77 5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55 09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1 48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1 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8 278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3 376,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8 13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8 132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6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2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3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3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3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0:00Z</dcterms:modified>
  <cp:revision>41</cp:revision>
  <dc:subject/>
  <dc:title>Российская Федерация</dc:title>
</cp:coreProperties>
</file>