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69 85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9 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5 49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9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5 77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0 525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0 52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14 05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4 4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4 19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7 99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7 36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84 22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93 5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1 45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5 44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8 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 017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 506,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7 55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57 551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3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3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0:00Z</dcterms:modified>
  <cp:revision>39</cp:revision>
  <dc:subject/>
  <dc:title>Российская Федерация</dc:title>
</cp:coreProperties>
</file>