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72 88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0 5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3 0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9 55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9 69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46 573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46 57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64 8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0 42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1 14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4 43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8 86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40 71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45 46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5 39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81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8 35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5 9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 3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7 75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7 754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 9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 9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5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80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8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19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1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4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0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3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9:00Z</dcterms:modified>
  <cp:revision>13</cp:revision>
  <dc:subject/>
  <dc:title>Российская Федерация</dc:title>
</cp:coreProperties>
</file>