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2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2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33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219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1559"/>
        <w:gridCol w:w="1559"/>
        <w:gridCol w:w="1559"/>
        <w:gridCol w:w="1559"/>
        <w:gridCol w:w="1843"/>
        <w:gridCol w:w="2157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25 42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41 3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09 377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39 063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35 615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570 439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570 439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616 757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40 07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99 188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75 00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02 494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58 384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58 38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276"/>
        <w:gridCol w:w="1417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12 480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9 2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6 896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 658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28 6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70 264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70 26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7510"/>
        <w:gridCol w:w="2267"/>
      </w:tblGrid>
      <w:tr>
        <w:trPr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08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375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37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79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96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96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29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415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41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87</cp:lastModifiedBy>
  <cp:lastPrinted>2018-08-16T12:20:00Z</cp:lastPrinted>
  <dcterms:modified xsi:type="dcterms:W3CDTF">2021-02-10T03:59:00Z</dcterms:modified>
  <cp:revision>33</cp:revision>
  <dc:subject/>
  <dc:title>Российская Федерация</dc:title>
</cp:coreProperties>
</file>