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9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9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99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/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17 6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0 81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20 61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8 07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88 123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77 265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77 26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72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558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76 771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3 740,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04 07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 04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56 920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56 495,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18 805,0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3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559"/>
        <w:gridCol w:w="1559"/>
        <w:gridCol w:w="1560"/>
        <w:gridCol w:w="1419"/>
        <w:gridCol w:w="1702"/>
        <w:gridCol w:w="1698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829 4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82 0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00 54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96 470,8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50 366,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815 661,4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815 661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1559"/>
        <w:gridCol w:w="1559"/>
        <w:gridCol w:w="1560"/>
        <w:gridCol w:w="1701"/>
        <w:gridCol w:w="173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917 12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23 251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64 76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43 56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885 538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659 093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697 15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134"/>
        <w:gridCol w:w="1134"/>
        <w:gridCol w:w="1275"/>
        <w:gridCol w:w="1134"/>
        <w:gridCol w:w="1276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25 419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 555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60 744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53 5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05 612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0 974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0 97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40"/>
        <w:gridCol w:w="2694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1 73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3 456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3 45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81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389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38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9 92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22 067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22 06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87</cp:lastModifiedBy>
  <cp:lastPrinted>2018-08-16T12:20:00Z</cp:lastPrinted>
  <dcterms:modified xsi:type="dcterms:W3CDTF">2021-02-10T03:58:00Z</dcterms:modified>
  <cp:revision>25</cp:revision>
  <dc:subject/>
  <dc:title>Российская Федерация</dc:title>
</cp:coreProperties>
</file>