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3 87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3 85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4 76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 28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 97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4 80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4 8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9 45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 39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 10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 13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1 82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0 756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0 756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559"/>
        <w:gridCol w:w="1559"/>
        <w:gridCol w:w="1418"/>
        <w:gridCol w:w="1701"/>
        <w:gridCol w:w="173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01 575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26 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3 58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6 74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4 24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44 678,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44 67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14 65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2 4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1 24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5 42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5 51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57 93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57 93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559"/>
        <w:gridCol w:w="1559"/>
        <w:gridCol w:w="1560"/>
        <w:gridCol w:w="1558"/>
        <w:gridCol w:w="1560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2 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0 6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4 96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9 76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7 01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5 80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5 80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 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 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8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 81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 81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4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96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96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8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32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3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3:58:00Z</dcterms:modified>
  <cp:revision>38</cp:revision>
  <dc:subject/>
  <dc:title>Российская Федерация</dc:title>
</cp:coreProperties>
</file>