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3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146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4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6125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4"/>
        <w:gridCol w:w="200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19 20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46 6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22 8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99 49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0 164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039 613,4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039 613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824"/>
      </w:tblGrid>
      <w:tr>
        <w:trPr>
          <w:tblHeader w:val="true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007 04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04 68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55 05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9 73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37 574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841 79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841 79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675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394"/>
        <w:gridCol w:w="1948"/>
        <w:gridCol w:w="2984"/>
        <w:gridCol w:w="2189"/>
      </w:tblGrid>
      <w:tr>
        <w:trPr>
          <w:trHeight w:val="828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275"/>
        <w:gridCol w:w="1134"/>
        <w:gridCol w:w="1134"/>
        <w:gridCol w:w="1134"/>
        <w:gridCol w:w="1363"/>
        <w:gridCol w:w="1276"/>
        <w:gridCol w:w="234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9 36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2 37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3 73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 44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4 82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13 61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13 61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7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 40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 40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5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66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6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4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84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84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9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 82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 82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6:00Z</dcterms:modified>
  <cp:revision>25</cp:revision>
  <dc:subject/>
  <dc:title>Российская Федерация</dc:title>
</cp:coreProperties>
</file>