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0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10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13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347 71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20 1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07 68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54 06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65 827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136 465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136 465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689 09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15 397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18 895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38 188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16 612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654 04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672 90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418"/>
        <w:gridCol w:w="1559"/>
        <w:gridCol w:w="1559"/>
        <w:gridCol w:w="1701"/>
        <w:gridCol w:w="1560"/>
        <w:gridCol w:w="173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53 469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5 4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99 5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2 575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5 9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83 985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83 985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 4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 51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43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25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447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44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42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683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68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82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76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76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Найденко Г.Н.</cp:lastModifiedBy>
  <cp:lastPrinted>2018-08-16T12:20:00Z</cp:lastPrinted>
  <dcterms:modified xsi:type="dcterms:W3CDTF">2021-02-10T04:09:00Z</dcterms:modified>
  <cp:revision>45</cp:revision>
  <dc:subject/>
  <dc:title>Российская Федерация</dc:title>
</cp:coreProperties>
</file>