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23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го проекта </w:t>
      </w:r>
    </w:p>
    <w:p>
      <w:pPr>
        <w:pStyle w:val="Normal"/>
        <w:tabs>
          <w:tab w:val="clear" w:pos="708"/>
          <w:tab w:val="left" w:pos="123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спех каждого ребенка»</w:t>
      </w:r>
    </w:p>
    <w:p>
      <w:pPr>
        <w:pStyle w:val="Normal"/>
        <w:tabs>
          <w:tab w:val="clear" w:pos="708"/>
          <w:tab w:val="left" w:pos="1239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по реализации муниципального проекта </w:t>
      </w:r>
    </w:p>
    <w:p>
      <w:pPr>
        <w:pStyle w:val="Normal"/>
        <w:tabs>
          <w:tab w:val="clear" w:pos="708"/>
          <w:tab w:val="left" w:pos="123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657"/>
        <w:gridCol w:w="1757"/>
        <w:gridCol w:w="1701"/>
        <w:gridCol w:w="2410"/>
        <w:gridCol w:w="2719"/>
        <w:gridCol w:w="1383"/>
      </w:tblGrid>
      <w:tr>
        <w:trPr>
          <w:trHeight w:val="465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,  мероприятия, контрольной точк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и характеристика результа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нтроля</w:t>
            </w:r>
          </w:p>
        </w:tc>
      </w:tr>
      <w:tr>
        <w:trPr>
          <w:trHeight w:val="360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%2525D0%2525B3%2525D0%2525BE%2525D0%252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  <w:bookmarkEnd w:id="0"/>
          </w:p>
        </w:tc>
      </w:tr>
      <w:tr>
        <w:trPr>
          <w:trHeight w:val="381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овышение доступности и качества дополнительного образования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вовлечению обучающихся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х по вовлечению обучающихся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Центр развития креативности детей и молодежи «Технопар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курсы технической и естественнонаучн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 технической и естественнонаучной направл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7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департамент образования Администрации города Омска о проведении мероприятий в целях вовлечения обучающихся в реализуемые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образовательных организаций, подведомственных департаменту образования Администрации города Омска,  в мероприятиях, проводимых Центром развития креативности детей и молодежи «Технопарк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знакомительного  совещания на базе Центра развития креативности детей и молодежи «Технопарк» для заместителей руководителей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 педагогов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, проводимых Центром развития креативности детей и молодежи «Технопар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 департамент образования Администрации города Омска о педагогах, принявших участие в  мероприятиях, проводимых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мероприятия в целях вовлечения обучающихся в реализуемые Центром развития креативности детей и молодежи «Технопарк» программы и проекты, направленные на обеспечение доступности дополнительных общеобразовательных программ естественнонаучной </w:t>
              <w:br/>
              <w:t>и технической направленностей, соответствующие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 об итогах проведения мероприятий по вовлечению обучающихс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ых организациях, подведомственных департаменту образования Администрации города Омска, обновлена  материально-техническая база для реализации дополнительных общеобразовательных програм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 результата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я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55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ы меры по обновлению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мской области об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и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55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мещение актуальной информации о муниципальной системе дополнительного образования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и актуальной информации о муниципальной системе дополнительного образования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55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паспортов образовательных организаций дополнительного образования,  подведомственных департаменту образования Администрации города Омска, на Едином национальном портале дополнительного образования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в департамент образования Администрации города Омска о проделанной работе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55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е менее </w:t>
            </w: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олнительных общеобразовательных программ образовательных организаций дополнительного образования, подведомственных департаменту образования Администрации города Омска,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559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на Едином национальном портале дополнительного образования о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ях дополнительного образования, подведомственных департаменту образования Администрации города Омска,  и реализуемых дополнительных общеобразовательных програм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бразовательных организациях дополнительного образования, подведомственных департаменту образования Администрации города Омска, с указанием информации, размещенной о них на Едином национальном портале дополнительного образова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реализуемых дополнительных общеобразовательных программ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дополнительные общеобразовательные общеразвивающ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 и фестивали по всем направл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и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мпании по презентации деятельности УД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департамент образования Администрации города Омска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учреждений дополнительного образования, подведомственных департаменту образования Администрации города Омска,  в мероприятиях по развитию профессиональных компетен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полнительного образования, подведомственных департаменту образования Администрации города Омска, об участии педагогических работников  в мероприятиях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вовлечению обучающихся в реализуемые учреждениями дополнительного образования, подведомственными департаменту образования Администрации города Омска,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проведения мероприятий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665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 xml:space="preserve">Создание условий в городе Омске для увеличения охвата дополнительным образованием детей с ограниченными возможностями здоровья и детей-инвалидов 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277 детей с ограниченными возможностями здоровья осваивают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менее 277 детей с ограниченными возможностями здоровья освоил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итогах осво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ьми 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383 детей-инвалидов, за исключением детей с ограниченными возможностями здоровья,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б освоении детьми-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 мониторинг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менее 383 детей-инвалидов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 исключением детей с ограниченными возможностями здоровь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ил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 результатах освоения детьми - 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586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офессиональной ориентации обучающихся</w:t>
            </w:r>
          </w:p>
        </w:tc>
      </w:tr>
      <w:tr>
        <w:trPr>
          <w:trHeight w:val="148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4 300 обучающихся общеобразовательных учреждений, подведомственных департаменту образования Администрации города Омска, принимают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участии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4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я общеобразовательных учреж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портале «Проектория» через создание Личных кабин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и Личных кабинетов на портале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о подключение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рталу «Проектор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еречен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олучивших возможность принимать участ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на порт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ек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учреждений, подведомственных департаменту образования Администрации города Омска,  в онлайн-трансляциях открытых уроков, направленных на раннюю профориентацию, с использованием интернет ресурсов портала «Проектория» согласно плану открытых онлайн-уроков, утвержден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нистерством просвещ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подведомственных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 участии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открытых онлайн-уроках, реализуемых с учетом опыта цикла открытых уроков «Проектория», направленных на раннюю профориентацию, не менее чем 24 300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количеств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, принявших учас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 389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хся по основным образовательным программам начального общего,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у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3000 человек приняло участие в олимпиадах школьного и муниципа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 в департамент образования Администрации города Омска о количестве участников олимпиад школьного и муниципаль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50 000 человек приняло участие в конкурсах различ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обучающихся  в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яли участие 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 не менее чем 48 % обучающихся по основным образовательным программам начального общего,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в олимпиадах и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45 686 обучающихся по основным образовательным программам начального общего, основного общего и среднего общего образования (4-е – 11-е классы), участвуют в школьном этапе всероссийской олимпиады школь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проведении школьного этапа всероссийской олимпиады школь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школьном этапе всероссийской олимпиады школьников приняли участие не менее 58,2% обучающихся 4-х – 11-х классов в общей численности обучающихся по основным образовательным программам начального общего, основного общего и среднего общего образования (4-е – 11-е классы)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br/>
              <w:t>о результатах проведения шко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1" w:name="%2525D0%2525B3%2525D0%2525BE%2525D0%2525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  <w:bookmarkEnd w:id="1"/>
          </w:p>
        </w:tc>
      </w:tr>
      <w:tr>
        <w:trPr>
          <w:trHeight w:val="381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овышение доступности и качества дополнительного образования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х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Центр развития креативности детей и молодежи «Технопар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курсы технической и естественнонаучн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 технической и естественнонаучной направл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департамент образования Администрации города Омска о проведении мероприятий в целях вовлечения обучающихся в реализуемые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образовательных организаций, подведомственных департаменту образования Администрации города Омска,  в мероприятиях, проводимых Центром развития креативности детей и молодежи «Технопарк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знакомительного  совещание на базе Центра развития креативности детей и молодежи «Технопарк» для заместителей руководителей общеобразовательных учре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 педагогов в  мероприятиях, проводимых Центром развития креативности детей и молодежи «Технопар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 департамент образования Администрации города Омска о педагогах, принявших участие в  мероприятиях, проводимых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 об итогах проведения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направленностей, соответствющих приоритетным направлениям технологического развития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 образовательных организациях, подведомственных департаменту образования Администрации города Омска, обновлена  материально-техническая база для реализации дополнительных общеобразовательных програм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 результата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я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ы меры по обновлению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мской области об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и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мещение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и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дополнительного образования образовательных организаций,  подведомственных департаменту образования Администрации города Омска,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 менее 5 дополнительных общеобразовательных программ образовательных организаций дополнительного образования, подведомственных департаменту образования Администрации города Омска, и актуализация программ, размещенных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размещенной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 мероприятия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дополнительные общеобразовательные общеразвивающ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 и фестивали по всем направл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и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мпании по презентации деятельности УД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департамент образования Администрации города Омска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учреждений дополнительного образования, подведомственных департаменту образования Администрации города Омска,  в мероприятиях по развитию профессиональных компетен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полнительного образования, подведомственных департаменту образования Администрации города Омска, об участии педагогических работников,  в мероприятиях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вовлечению обучающихся в реализуемые учреждениями дополнительного образования, подведомственными департаменту образования Администрации города Омска,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проведения мероприятий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здание условий в городе Омске для увеличения охвата дополнительным образованием детей с ограниченными возможностями здоровья и детей-инвалидов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е менее 277 детей с ограниченными возможностями здоровья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77 детей с ограниченными возможностями здоровья освоил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освоения детьми 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425 детей-инвалидов, за исключением детей с ограниченными возможностями здоровья,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б освоении детьми-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 мониторинг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менее 425 детей-инвалидов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 исключением детей с ограниченными возможностями здоровь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ил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 результатах освоения детьми - 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офессиональной ориентации обучающихся</w:t>
            </w:r>
          </w:p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36 000  обучающихся общеобразовательных учреждений, подведомственных департаменту образования Администрации города Омска принимают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б участии обучающихся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4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я общеобразовательных учреж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портале «Проектория» через создание Личных кабин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и Личных кабинетов на портале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о подключение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рталу «Проектор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еречень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олучивших возможность принимать участ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на порт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ек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нлайн-трансляциях открытых уроков, направленных на раннюю профориентацию, с использованием интернет ресурсов портала «Проектория»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согласно плану открытых онлайн-уроков, утвержденного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инистерством просвещ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об участии обучающихся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открытых онлайн-уроках, реализуемых с учетом опыта цикла открытых уроков «Проектория», направленных на раннюю профориентацию, не менее чем 36 000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количеств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детей, принявших участие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 780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хся по основным образовательным программам начального общего,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у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3000 человек приняло участие в олимпиадах школьного и муниципа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 в департамент образования Администрации города Омска о количестве участников олимпиад школьного и муниципаль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50 000 человек приняло участие в конкурсах различ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обучающихся  в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яли участие 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 не менее чем 50 % обучающихся по основным образовательным программам начального общего,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в олимпиадах и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45 697 обучающихся по основным образовательным программам начального общего, основного общего и среднего общего образования (4-е – 11-е классы), участвуют в школьном этапе всероссийской олимпиады школь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проведении шко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школьном этапе всероссийской олимпиады школьников приняли участие не менее 58,3% обучающихся 4-х – 11-х классов в общей численности обучающихся по основным образовательным программам начального общего, основного общего и среднего общего образования (4-е – 11-е класс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результатах проведения школьного этапа всероссийской олимпиады школь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3303 обучающихся </w:t>
              <w:br/>
              <w:t xml:space="preserve">по основным образовательным программам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уют 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 количестве обучающихся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598" w:leader="none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ли участие в образовательных программах регионального центра выявления, поддержки и развития способностей и талантов у детей и молодежи «Канопус» не менее чем 5 % обучающихся по основным образовательным программам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личестве обучающихся образовательных организац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2" w:name="%2525D0%2525B3%2525D0%2525BE%2525D0%2525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  <w:bookmarkEnd w:id="2"/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ышение доступности и качества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Центр развития креативности детей и молодежи «Технопар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курсы технической и естественнонаучн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 технической и естественнонаучной направл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департамент образования о проведении мероприятий в целях вовлечения обучающихся в реализуемые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муниципальных образовательных организаций в мероприятиях, проводимых Центром развития креативности детей и молодежи «Технопарк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знакомительного  совещание на базе Центра развития креативности детей и молодежи «Технопарк» для заместителей руководителей общеобразовательных учре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 педагогов в 2 мероприятиях, проводимых Центром развития креативности детей и молодежи «Технопар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 департамент образования о педагогах, принявших участие в  мероприятиях, проводимых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 об итогах проведения 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ых организациях, подведомственных департаменту образования Администрации города Омска, обновлена  материально-техническая база для реализации дополнительных общеобразовательных програм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 результата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я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ы меры по обновлению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мской области об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и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мещение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и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дополнительного образования образовательных организаций,  подведомственных департаменту образования Администрации города Омска,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 менее 5 дополнительных общеобразовательных программ образовательных организаций дополнительного образования, подведомственных департаменту образования Администрации города Омска, и актуализация программ, размещенных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размещенной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2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 мероприятия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дополнительные общеобразовательные общеразвивающ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 и фестивали по всем направл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и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мпании по презентации деятельности УД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департамент образования Администрации города Омска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учреждений дополнительного образования, подведомственных департаменту образования Администрации города Омска,  в мероприятиях по развитию профессиональных компетен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полнительного образования, подведомственных департаменту образования Администрации города Омска, об участии педагогических работников  в мероприятиях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вовлечению обучающихся в реализуемые учреждениями дополнительного образования, подведомственными департаменту образования Администрации города Омска,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проведения мероприятий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беспечено внедрение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редпринятых мерах по обеспечению внедрения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недрена  целевая модель развития региональной системы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итогах внедрения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здание условий в городе Омске  для увеличения охвата дополнительным образованием детей с ограниченными возможностями здоровья и детей-инвалидов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е менее 301 детей с ограниченными возможностями здоровья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востребованных детьми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1 детей с ограниченными возможностями здоровья освоил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 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425 детей-инвалидов, за исключением детей с ограниченными возможностями здоровья,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б освоении детьми-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 мониторинг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 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менее 425 детей-инвалидов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 исключением детей с ограниченными возможностями здоровь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ил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 результатах  освоения детьми - 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офессиональной ориентации обучающихся</w:t>
            </w:r>
          </w:p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6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56 000  обучающихся общеобразовательных учреждений, подведомственных департамент образования Администрации города Омска, принимают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б участии детей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4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я общеобразовательных учреж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портале «Проектория» через создание Личных кабин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и Личных кабинетов на портале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о подключение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рталу «Проектор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еречень  общеобразователь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, получивших возможность принимать участ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на порт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ек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б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нлайн-трансляциях открытых уроков, направленных на раннюю профориентацию, с использованием интернет ресурсов портала «Проектория»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согласно плану открытых онлайн-уроков, утвержденного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инистерством просвещ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ей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б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об участии детей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открытых онлайн-уроках, реализуемых с учетом опыта цикла открытых уроков «Проектория», направленных на раннюю профориентацию, не менее чем 56 000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количеств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детей, принявших участие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 139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хся по основным образовательным программам начального общего,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у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3000 человек приняло участие в олимпиадах школьного и муниципа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 в департамент образования Администрации города Омска о количестве участников олимпиад школьного и муниципаль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50 000 человек приняло участие в конкурсах различ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обучающихся  в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яли участие 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 не менее чем 50,3 % обучающихся по основным образовательным программам начального общего, основного общего и среднего общего образования муниципального образования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в олимпиадах и конкурсах различного уров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45 775 обучающихся по основным образовательным программам начального общего, основного общего и среднего общего образования (4-е – 11-е классы), участвуют в школьном этапе всероссийской олимпиады школь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проведении шко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школьном этапе всероссийской олимпиады школьников приняли участие не менее 58,4 % обучающихся 4-х – 11-х классов в общей численности обучающихся по основным образовательным программам начального общего, основного общего и среднего общего образования (4-е – 11-е классы)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результатах проведения школьного этапа всероссийской олимпиады школь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3303 обучающихся по основным образовательным программам основного общего и среднего общего образования образовательных организаций, подведомственных департаменту образования Администрации города Омска, участвуют 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о количестве обучающихся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598" w:leader="none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ли участие в образовательных программах регионального центра выявления, поддержки и развития способностей и талантов у детей и молодежи «Канопус» не менее чем 5 % обучающихся по основным образовательным программам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личестве обучающихся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3" w:name="%2525D0%2525B3%2525D0%2525BE%2525D0%2525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  <w:bookmarkEnd w:id="3"/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ышение доступности и качества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беспеч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Центр развития креативности детей и молодежи «Технопар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курсы технической и естественнонаучн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 технической и естественнонаучной направл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департамент образования Администрации города Омска о проведении мероприятий в целях вовлечения обучающихся в реализуемые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муниципальных образовательных организаций в мероприятиях, проводимых Центром развития креативности детей и молодежи «Технопарк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знакомительного  совещание на базе Центра развития креативности детей и молодежи «Технопарк» для заместителей руководителей общеобразовательных учре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педагогов в 2 мероприятиях, проводимых Центром развития креативности детей и молодежи «Технопар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 департамент образования Администрации города Омска о педагогах, принявших участие в  мероприятиях, проводимых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 о мероприятия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ых организациях, подведомственных департаменту образования Администрации города Омска, обновлена  материально-техническая база для реализации дополнительных общеобразовательных програм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 результата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я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ы меры по обновлению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мской области об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и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мещение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и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дополнительного образования образовательных организаций,  подведомственных департаменту образования Администрации города Омска,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 менее 5 дополнительных общеобразовательных программ образовательных организаций дополнительного образования, подведомственных департаменту образования Администрации города Омска, и актуализация программ, размещенных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ях дополнительного образования, подведомственных департаменту образования Администрации города Омска, с указ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размещенной на Едином национальном портале дополнительного образования, с указа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дополнительных общеобразовательных програм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 мероприятия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дополнительные общеобразовательные общеразвивающ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 и фестивали по всем направл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и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мпании по презентации деятельности УД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департамент образования Администрации города Омска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учреждений дополнительного образования, подведомственных департаменту образования Администрации города Омска,  в мероприятиях по развитию профессиональных компетен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полнительного образования, подведомственных департаменту образования Администрации города Омска, об участии педагогических работников  в мероприятиях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вовлечению обучающихся в реализуемые учреждениями дополнительного образования, подведомственными департаменту образования Администрации города Омска,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проведения мероприятий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беспечено проведение мероприятий, в рамках реализации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рамках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дены мероприятия в рамках реализации 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итогах реализаци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здание условий в городе Омске для увеличения охвата дополнительным образованием детей с ограниченными возможностями здоровья и детей-инвалидов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е менее 336 детей с ограниченными возможностями здоровья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востребованных детьми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36 детей с ограниченными возможностями здоровья освоил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 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425 детей-инвалидов, за исключением детей с ограниченными возможностями здоровья,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б освоении детьми-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 мониторинг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менее 425 детей-инвалидов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 исключением детей с ограниченными возможностями здоровь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ил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 результатах освоения детьми - 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офессиональной ориентации обучающихся</w:t>
            </w:r>
          </w:p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72 000  обучающихся общеобразовательных учреждений, подведомственных департамент образования Администрации города Омска, принимают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б участии обучающихся 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4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я общеобразовательных учрежден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портале «Проектория» через создание Личных кабин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и Личных кабинетов на портале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о подключение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рталу «Проектор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еречень  общеобразовательных учреждений, получивших возможность принимать участ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на порт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ек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общ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Омска, в онлайн-трансляциях открытых уроков, направленных на раннюю профориентацию, с использованием интернет ресурсов портала «Проектория»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согласно плану открытых онлайн-уроков, утвержденного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инистерством просвещ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подведомственных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об участии детей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открытых онлайн-уроках, реализуемых с учетом опыта цикла открытых уроков «Проектория», направленных на раннюю профориентацию, не менее чем 72 000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количеств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детей, принявших участие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 61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хся по основным образовательным программам начального общего, основного общего и среднего общего образования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у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3000 человек приняло участие в олимпиадах школьного и муниципа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 в департамент образования Администрации города Омска о количестве участников олимпиад школьного и муниципаль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50 000 человек приняло участие в конкурсах различ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обучающихся  в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яли участие 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 не менее чем 50,7 % обучающихся по основным образовательным программам начального общего,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в олимпиадах и конкурсах различного уров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45 853 обучающихся по основным образовательным программам начального общего, основного общего и среднего общего образования (4-е – 11-е классы), участвуют в школьном этапе всероссийской олимпиады школь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проведении шко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школьном этапе всероссийской олимпиады школьников приняли участие не менее 58,5 % обучающихся 4-х – 11-х классов в общей численности обучающихся по основным образовательным программам начального общего, основного общего и среднего общего образования (4-е – 11-е класс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результатах проведения школьного этапа всероссийской олимпиады школь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3303 обучающихся по основным образовательным программам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подведомственных департаменту образования Администрации города Омска, участвуют 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о количестве обучающихся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598" w:leader="none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ли участие в образовательных программах регионального центра выявления, поддержки и развития способностей и талантов у детей и молодежи «Канопус» не менее чем 5 % обучающихся по основным образовательным программам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личестве обучающихся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4" w:name="%2525D0%2525B3%2525D0%2525BE%2525D0%2525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  <w:bookmarkEnd w:id="4"/>
          </w:p>
        </w:tc>
      </w:tr>
      <w:tr>
        <w:trPr>
          <w:trHeight w:val="381" w:hRule="atLeast"/>
        </w:trPr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Повышение доступности и качества дополнительного образова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х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Центр развития креативности детей и молодежи «Технопар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курсы технической и естественнонаучн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 технической и естественнонаучной направл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департамент образования Администрации города Омска о проведении мероприятий в целях вовлечения обучающихся в реализуемые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образовательных организаций, подведомственных департаменту образования Администрации города Омска,  в мероприятиях, проводимых Центром развития креативности детей и молодежи «Технопарк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знакомительного  совещания на базе Центра развития креативности детей и молодежи «Технопарк» для заместителей руководителей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 педагогов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, проводимых Центром развития креативности детей и молодежи «Технопар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 департамент образования Администрации города Омска о педагогах, принявших участие в  мероприятиях, проводимых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 об итогах проведения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ых организациях, подведомственных департаменту образования Администрации города Омска, обновлена  материально-техническая база для реализации дополнительных общеобразовательных програм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 результата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я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ы меры по обновлению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мской области об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и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мещение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и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дополнительного образования образовательных организаций,  подведомственных департаменту образования Администрации города Омска,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 менее 5 дополнительных общеобразовательных программ образовательных организаций дополнительного образования, подведомственных департаменту образования Администрации города Омска, и актуализация программ, размещенных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ых организациях дополнительного образова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департаменту образования Администрации города Омска, с указанием  информ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ной о них на Едином национальном портале дополнительного образования с указ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дополнительных общеобразовательных программах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 мероприятия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дополнительные общеобразовательные общеразвивающ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 и фестивали по всем направл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и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мпании по презентации деятельности УД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департамент образования Администрации города Омска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учреждений дополнительного образования, подведомственных департаменту образования Администрации города Омска,  в мероприятиях по развитию профессиональных компетен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полнительного образования, подведомственных департаменту образования Администрации города Омска, об участии педагогических работников  в мероприятиях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1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вовлечению обучающихся в реализуемые учреждениями дополнительного образования, подведомственными департаменту образования Администрации города Омска,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проведения мероприятий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беспечено проведение мероприятий, в рамках реализации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рамках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дены мероприятия в рамках реализации 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итогах реализаци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здание условий в городе Омске для увеличения охвата дополнительным образованием детей с ограниченными возможностями здоровья и детей-инвалидов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е менее 371 детей с ограниченными возможностями здоровья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востребованных детьми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арапова М.А.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71 детей с ограниченными возможностями здоровья освоил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итогах осво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ьми 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30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425 детей-инвалидов, за исключением детей с ограниченными возможностями здоровья,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б освоении детьми-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 мониторинг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менее 425 детей-инвалидов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 исключением детей с ограниченными возможностями здоровь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ил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-аналитический отчет в Министерство образования Омской области о результатах освоения детьми - 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офессиональной ориентации обучающихся</w:t>
            </w:r>
          </w:p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1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79 000  обучающихся общеобразовательных учреждений, подведомственных департамент образования Администрации города Омска, принимают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б участии обучающихся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4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я образовательных организаци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портале «Проектория» через создание Личных кабин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дведомственных департаменту образования Администрации города Омска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и Личных кабинетов на портале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о под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учреждений, 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рталу «Проектор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еречен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, получивших возможность принимать участ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на порт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ек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обучающихся общеобразовательных учреждений, подведомственных департамент образования Администрации города Омска,  в онлайн-трансляциях открытых уроков, направленных на раннюю профориентацию, с использованием интернет ресурсов портала «Проектория»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согласно плану открытых онлайн-уроков, утвержденного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инистерством просвещ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ей подведом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 об участии детей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открытых онлайн-уроках, реализуемых с учетом опыта цикла открытых уроков «Проектория», направленных на раннюю профориентацию, не менее чем 79 000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, подведомственных департаменту образования Администрации города Ом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количеств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обучающихся, принявших участие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 97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хся по основным образовательным программам начального общего, основного общего и среднего обще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у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3000 человек приняло участие в олимпиадах школьного и муниципа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 в департамент образования Администрации города Омска о количестве участников олимпиад школьного и муниципаль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50 000 человек приняло участие в конкурсах различ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обучающихся  в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яли участие 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 не менее чем 58,6 % обучающихся по основным образовательным программам начального общего,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в олимпиадах и конкурсах различного уров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45 932 обучающихся по основным образовательным программам начального общего, основного общего и среднего общего образования (4-е – 11-е классы), участвуют в школьном этапе всероссийской олимпиады школь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проведении шко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школьном этапе всероссийской олимпиады школьников приняли участие не менее 58,5 % обучающихся 4-х – 11-х классов в общей численности обучающихся по основным образовательным программам начального общего, основного общего и среднего общего образования (4-е – 11-е класс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результатах проведения школьного этапа всероссийской олимпиады школь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3303 обучающихся по основным образовательным программам основного общего и среднего обще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подведомственных департаменту образования Администрации города Омска, участвуют 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о количестве обучающихся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598" w:leader="none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ли участие в образовательных программах регионального центра выявления, поддержки и развития способностей и талантов у детей и молодежи «Канопус» не менее чем 5 % обучающихся по основным образовательным программам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личестве обучающихся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bookmarkStart w:id="5" w:name="%2525D0%2525B3%2525D0%2525BE%2525D0%2525"/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  <w:bookmarkEnd w:id="5"/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вышение доступности и качества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мероприятиях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мероприятий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Центр развития креативности детей и молодежи «Технопар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курсы технической и естественнонаучной направленнос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 технической и естественнонаучной направле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департамент образования Администрации города Омска о проведении мероприятий в целях вовлечения обучающихся в реализуемые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образовательных организаций, подведомственных департаменту образования Администрации города Омска,  в мероприятиях, проводимых Центром развития креативности детей и молодежи «Технопарк»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знакомительного  совещания на базе Центра развития креативности детей и молодежи «Технопарк» для заместителей руководителей обще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 педагогов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х, проводимых Центром развития креативности детей и молодежи «Технопар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подведомственных образовательных организаций в  департамент образования Администрации города Омска о педагогах, принявших участие в  мероприятиях, проводимых Центром развития креативности детей и молодежи «Технопар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в целях вовлечения обучающихся в реализуемые Центром развития креативности детей и молодежи «Технопарк» программы и проекты, соответствующие приоритетным направлениям технологического развития Российской Федер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 об итогах проведения мероприятий по вовлечению в деятельность детских технопарков (Центр развития креативности детей и молодежи «Технопарк», «Кванториум», мобильные технопарки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разовательных организациях, подведомственных департаменту образования Администрации города Омска, обновлена  материально-техническая база для реализации дополнительных общеобразовательных программ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 результатах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я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ы меры по обновлению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ивко Т.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х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Информационно-аналитический отчет в Министерство образования Омской области об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лении материально-технической базы для реализации дополнительных общеобразовательных программ естественнонаучной и технической направленнос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размещение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и актуальной информации о муниципальной системе дополнительного образования 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ом национальном портале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аспортов дополнительного образования образовательных организаций,  подведомственных департаменту образования Администрации города Омска,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 менее 5 дополнительных общеобразовательных программ образовательных организаций дополнительного образования, подведомственных департаменту образования Администрации города Омска, и актуализация программ, размещенных на Едином национальном портале дополнительно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подведомственного образовательного учреждения, ответственного за ведение муниципального раздел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м национальном портале дополнительного образования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в департамент образования Администрации города Омска о проделанной работе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Информационно-аналитический отчет в Министерство образования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размещенной на Едином национальном портале дополнительного образования 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образовательных организациях дополнительного образования и реализуемых дополнительных общеобразовательных программах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проведение мероприятий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 мероприятия в целях вовлечения обучающихся в реализуемые учреждениями дополнительного образования, подведомственными департаменту образования Администрации города Омска,  дополнительные общеобразовательные общеразвивающи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экскурсии в У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курсы и фестивали по всем направл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ы и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ампании по презентации деятельности УД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тер-класс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департамент образования Администрации города Омска о мероприятиях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ических работников учреждений дополнительного образования, подведомственных департаменту образования Администрации города Омска,  в мероприятиях по развитию профессиональных компетенц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дополнительного образования, подведомственных департаменту образования Администрации города Омска, об участии педагогических работников  в мероприятиях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1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мероприятия по вовлечению обучающихся в реализуемые учреждениями дополнительного образования, подведомственными департаменту образования Администрации города Омска, дополнительные общеобразовательные общеразвивающие программ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итогах проведения мероприятий по вовлечению обучающихся в реализуемые учреждениями дополнительного образования дополнительные общеобразовательные общеразвивающие программы и о педагогах, принявших участие в  мероприятиях, по развитию профессиональных компетенци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Обеспечено проведение мероприятий, в рамках реализации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мероприятия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рамках ре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программам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Проведены мероприятия в рамках реализации 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б итогах реализаци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целевой модели развития региональной системы дополнительного образования детей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Созданы условия для вов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организаций, осуществляющих образовательную деятельность по дополнительным общеобразовательным программам и расположенных в Омской области, в различные формы сопровождения, наставн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шефств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создании условий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для вов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организаций, осуществляющих образовательную деятельность по дополнительным общеобразовательным программам и расположенных в Омской области, в различные формы сопровождения, наставн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шеф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о не менее 70 % обучающихся организаций, осуществляющих образовательную деятельность по дополнительным общеобразовательным программам и расположенных в Омской области, в различные формы сопровождения, наставн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шефств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вовле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0 %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организаций, осуществляющих образовательную деятельность по дополнительным общеобразовательным программам и расположенных в Омской области, в различные формы сопровождения, наставн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«шеф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Создание условий в городе Омске для увеличения охвата дополнительным образованием детей с ограниченными возможностями здоровья и детей-инвалидов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е менее 405 детей с ограниченными возможностями здоровья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, востребованных детьми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 детьми с ОВЗ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405 детей с ограниченными возможностями здоровья освоил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б освоении детьми с ограниченными возможностями здоровья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Не менее 425 детей-инвалидов, за исключением детей с ограниченными возможностями здоровья, осваивают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–аналитический отчет в Министерство образования Омской области об освоении детьми-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 мониторинг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езультат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а направлений программ дополнительного образования,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в том числе с использованием дистанционных технолог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остребованных детьми-инвалидами, за исключением детей с ОВ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анных адаптированных дополнительных общеобразовательных программ, в том числе с использованием электронных программ и курсов в </w:t>
            </w: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  <w:t>региональной информационно-развивающей среде «Сетевой Центр равных возможностей»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-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повышении квалификации педагогов дополнительного образования, работающих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с детьми –инвалидами, осваивающим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1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менее 425 детей-инвалидов,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 исключением детей с ограниченными возможностями здоровь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или дополнительные общеобразовательные программы, в том числе с использованием дистанционных технолог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арапова М.А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 –аналитический отчет в Министерство образования Омской области о результатах освоения детьми – инвалидами дополнительных общеобразовательных программ, в том числе с использованием дистанционных технологий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истемы профессиональной ориентации обучающихся</w:t>
            </w:r>
          </w:p>
          <w:p>
            <w:pPr>
              <w:pStyle w:val="Normal"/>
              <w:tabs>
                <w:tab w:val="clear" w:pos="708"/>
                <w:tab w:val="left" w:pos="667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чем 97 000  обучающихся общеобразовательных учреждений, подведомственных департаменту образования Администрации города Омска, принимают участие в открытых онлайн-уроках, реализуемых с учетом опыта цикла открытых уроков «Проектория», направленных на раннюю профориентац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инистерство образования Омской области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об участии обучающихся 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147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портале «Проектория» через создание Личных кабинет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ковод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учреждений, подведомственных департаменту образования Администрации города Омска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и Личных кабинетов на портале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>
          <w:trHeight w:val="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о подключ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учреждений, подведомственных 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орталу «Проектор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Перечен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х учреждений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, получивших возможность принимать участ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рытых онлайн-уроках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на портал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ектор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.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нлайн-трансляциях открытых уроков, направленных на раннюю профориентацию, с использованием интернет ресурсов портала «Проектория»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согласно плану открытых онлайн-уроков, утвержденного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Министерством просвещения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ей подведомственных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 xml:space="preserve">об участии детей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в открытых онлайн-уроках, реализуемых с учетом опыта цикла открытых уроков «Проектория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в открытых онлайн-уроках, реализуемых с учетом опыта цикла открытых уроков «Проектория», направленных на раннюю профориентацию, не менее чем 97 000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образовательны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количестве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детей, принявших участие </w:t>
            </w:r>
            <w:r>
              <w:rPr>
                <w:rFonts w:cs="Times New Roman" w:ascii="Times New Roman" w:hAnsi="Times New Roman"/>
                <w:sz w:val="24"/>
              </w:rPr>
              <w:t>в открытых онлайн-уроках, реализуемых с учетом опыта цикла открытых уроков «Проектория»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бучающимся 5-х – 11-х клас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, подведомственных департаменту образования Администрации города Омска,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ченко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 предоставлении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Внедрение методических рекомендац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несению изменений в нормативную правую базу образовательных организаций с целью предоставления возможностей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зачета результатов освоения бучающимся 5-х – 11-х клас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, подведомственных департаменту образования Администрации города Омска, дополнительных общеобразовательных программ и программ профессионального обучения в рамках основной общеобразовательной программ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4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ченко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аналитический отчет в Министерство образования Омской области о разработке и внедрении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методических рекомендаций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сению изменений в нормативную правую базу образовательных организац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63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Обучающимся 5 – 1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, подведомственных департаменту образования Администрации города Омска,  предоставлены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программ и программ профессионального обуч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личенко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иржанова С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отова Ю.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аналитический отчет в Министерство образования Омской области о предоставлении возможности зачета результатов освоения ими дополнительных общеобразовательных программ и программ профессионального обучения в рамках основной общеобразовательной програм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 57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учающихся по основным образовательным программам начального общего,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дведомственных 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ут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3000 человек приняло участие в олимпиадах школьного и муниципаль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 в департамент образования Администрации города Омска о количестве участников олимпиад школьного и муниципального уровня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.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50 000 человек приняло участие в конкурсах различного уровн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о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обучающихся  в конкурсах различного уров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няли участие в олимпиадах и конкурсах различного уровня, </w:t>
              <w:br/>
              <w:t>в общей численности обучающихся по основным образовательным программам начального общего, основного общего и среднего общего образования не менее чем 51,5 % обучающихся по основным образовательным программам начального общего, основного общего и среднего общего образования муниципального образования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ый информационно-аналитический отчет в Министерство образования Омской облас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ии в олимпиадах и конкурсах различного уров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менее чем 46 010 обучающихся по основным образовательным программам начального общего, основного общего и среднего общего образования (4-е – 11-е классы), участвуют в школьном этапе всероссийской олимпиады школьнико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проведении школьного этапа всероссийской олимпиады школь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школьном этапе всероссийской олимпиады школьников приняли участие не менее 58,7 % обучающихся 4-х – 11-х классов в общей численности обучающихся по основным образовательным программам начального общего, основного общего и среднего общего образования (4-е – 11-е классы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нформационно-аналитический отчет в Министерство образования Омской области о результатах проведения школьного этапа всероссийской олимпиады школьник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е менее чем 3303 обучающихся по основным образовательным программам основного общего и среднего обще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образовательных учрежд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подведомственных департаменту образования Администрации города Омска, участвуют 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чет руководителей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епартаменту образования Администрации города Омск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о количестве обучающихся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598" w:leader="none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ли участие в образовательных программах регионального центра выявления, поддержки и развития способностей и талантов у детей и молодежи «Канопус» не менее чем 5 % обучающихся по основным образовательным программам основного общего и среднего общего образования муниципального образования Омской обла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.12.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силье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ец А.О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тчет руководителей общеобразовательных учреж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Информационно-аналитический отчет в Министерство образования Омской области 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оличестве обучающихся общеобразовательных учреждений, подведомственны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партаменту образования Администрации города Омс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, принимающих участ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разовательных программах регионального центра выявления, поддержки и развития способностей и талантов у детей и молодежи «Канопус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123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  <w:fldChar w:fldCharType="begin"/>
    </w:r>
    <w:r>
      <w:rPr>
        <w:sz w:val="24"/>
        <w:szCs w:val="24"/>
        <w:rFonts w:cs="Times New Roman"/>
      </w:rPr>
      <w:instrText xml:space="preserve"> PAGE </w:instrText>
    </w:r>
    <w:r>
      <w:rPr>
        <w:sz w:val="24"/>
        <w:szCs w:val="24"/>
        <w:rFonts w:cs="Times New Roman"/>
      </w:rPr>
      <w:fldChar w:fldCharType="separate"/>
    </w:r>
    <w:r>
      <w:rPr>
        <w:sz w:val="24"/>
        <w:szCs w:val="24"/>
        <w:rFonts w:cs="Times New Roman"/>
      </w:rPr>
      <w:t>115</w:t>
    </w:r>
    <w:r>
      <w:rPr>
        <w:sz w:val="24"/>
        <w:szCs w:val="24"/>
        <w:rFonts w:cs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360"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6">
    <w:name w:val=" Знак Знак6"/>
    <w:qFormat/>
    <w:rPr>
      <w:rFonts w:eastAsia="Times New Roman" w:cs="Times New Roman"/>
      <w:lang w:val="en-US"/>
    </w:rPr>
  </w:style>
  <w:style w:type="character" w:styleId="5">
    <w:name w:val=" Знак Знак5"/>
    <w:qFormat/>
    <w:rPr>
      <w:rFonts w:eastAsia="Times New Roman" w:cs="Times New Roman"/>
      <w:lang w:val="en-US"/>
    </w:rPr>
  </w:style>
  <w:style w:type="character" w:styleId="4">
    <w:name w:val=" Знак Знак4"/>
    <w:qFormat/>
    <w:rPr>
      <w:rFonts w:eastAsia="Times New Roman" w:cs="Times New Roman"/>
      <w:sz w:val="20"/>
      <w:szCs w:val="20"/>
      <w:lang w:val="en-US"/>
    </w:rPr>
  </w:style>
  <w:style w:type="character" w:styleId="Style13">
    <w:name w:val="Символ сноски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PageNumber">
    <w:name w:val="Page Number"/>
    <w:rPr>
      <w:rFonts w:cs="Times New Roman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21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</w:pPr>
    <w:rPr>
      <w:rFonts w:eastAsia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Style23">
    <w:name w:val="По умолчанию"/>
    <w:qFormat/>
    <w:pPr>
      <w:widowControl/>
      <w:suppressAutoHyphens w:val="true"/>
      <w:bidi w:val="0"/>
    </w:pPr>
    <w:rPr>
      <w:rFonts w:ascii="Helvetica Neue;Times New Roman" w:hAnsi="Helvetica Neue;Times New Roman" w:eastAsia="Times New Roman" w:cs="Helvetica Neue;Times New Roman"/>
      <w:color w:val="000000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21:00Z</dcterms:created>
  <dc:creator>Наталья А. Засухина</dc:creator>
  <dc:description/>
  <dc:language>en-US</dc:language>
  <cp:lastModifiedBy/>
  <cp:lastPrinted>2019-08-20T15:43:00Z</cp:lastPrinted>
  <dcterms:modified xsi:type="dcterms:W3CDTF">2019-10-09T12:03:22Z</dcterms:modified>
  <cp:revision>290</cp:revision>
  <dc:subject/>
  <dc:title>Приложение № 1</dc:title>
</cp:coreProperties>
</file>