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567" w:right="283" w:hanging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писок участников очных профессиональных проб, проводимых в профессиональной образовательной организации среднего профессионального образования в рамках проведения </w:t>
      </w:r>
    </w:p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диного дня открытых дверей</w:t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ФИО, сопровождающего:</w:t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ый район:</w:t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414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134"/>
        <w:gridCol w:w="3261"/>
        <w:gridCol w:w="510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О пол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минирующая профессиональная среда (по диагностике «Мои профсреды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общеобразовательной орган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left="567" w:right="283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лжность                                                                             Подпись</w:t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 w:before="0" w:after="0"/>
        <w:ind w:left="567" w:right="283" w:hanging="0"/>
        <w:jc w:val="both"/>
        <w:rPr>
          <w:rFonts w:ascii="Times New Roman" w:hAnsi="Times New Roman" w:cs="Times New Roman"/>
          <w:i/>
          <w:i/>
          <w:sz w:val="20"/>
        </w:rPr>
      </w:pPr>
      <w:bookmarkStart w:id="0" w:name="_GoBack"/>
      <w:r>
        <w:rPr>
          <w:rFonts w:cs="Times New Roman" w:ascii="Times New Roman" w:hAnsi="Times New Roman"/>
          <w:i/>
          <w:sz w:val="20"/>
        </w:rPr>
        <w:t>Заполненная форма предоставляется ответственному от профессиональной образовательной организации среднего профессионального образования.</w:t>
      </w:r>
      <w:bookmarkEnd w:id="0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47:35Z</dcterms:created>
  <dc:creator/>
  <dc:description/>
  <dc:language>en-US</dc:language>
  <cp:lastModifiedBy/>
  <cp:lastPrinted>1995-11-21T17:41:00Z</cp:lastPrinted>
  <dcterms:modified xsi:type="dcterms:W3CDTF">2024-09-30T05:48:11Z</dcterms:modified>
  <cp:revision>1</cp:revision>
  <dc:subject/>
  <dc:title/>
</cp:coreProperties>
</file>