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к предоставления отчетов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ыполнении муниципального задания на оказание муниципаль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ми образовательными учреждениями города Омск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ализующими образовательные программы дошкольного образования,</w:t>
      </w:r>
    </w:p>
    <w:p>
      <w:pPr>
        <w:pStyle w:val="Normal"/>
        <w:jc w:val="center"/>
        <w:rPr/>
      </w:pPr>
      <w:r>
        <w:rPr>
          <w:sz w:val="28"/>
          <w:szCs w:val="28"/>
        </w:rPr>
        <w:t>за 3 квартал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28" w:type="dxa"/>
        <w:jc w:val="left"/>
        <w:tblInd w:w="-7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791"/>
        <w:gridCol w:w="7650"/>
        <w:gridCol w:w="1442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г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7.10.20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О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0: СОШ №№ 24, 33, 53, 54, 55, 105, 149, ДОУ №№ 1, 5, 25, 30, 65, 9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: ДОУ №№ 93, 94, 100, 112, 119, 122, 127, 128, 139, 140, 169, 176, 178, 18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0: ДОУ №№ 198, 203, 211, 245, 249, 264, 275, 329, 339, 341, 355, 359, 369, 380, 39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партамент образования (каб. 206, 209)</w:t>
            </w:r>
          </w:p>
        </w:tc>
      </w:tr>
      <w:tr>
        <w:trPr/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8.10.2024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О</w:t>
            </w:r>
          </w:p>
        </w:tc>
        <w:tc>
          <w:tcPr>
            <w:tcW w:w="7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0: ДОУ № 3, 12, 15, 16, 17, 18, 20, 21, 87, 95, 197, 206, 207, 247, 252, 253, 258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: ДОУ № 276, 293, 302, 317, 349, 351, 396, СОШ № 75, 99, 114, 127, 148, 161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партамент образования (каб. 206, 211)</w:t>
            </w:r>
          </w:p>
        </w:tc>
      </w:tr>
      <w:tr>
        <w:trPr/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9.10.2024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</w:t>
            </w:r>
          </w:p>
        </w:tc>
        <w:tc>
          <w:tcPr>
            <w:tcW w:w="7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-00: СОШ № 138; ДОУ №№ 8, 11, 13, 23, 26, 32, 38, 40, 66, 92, 101, 130, 131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-00: ДОУ №№ 194, 210, 214, 235, 236, 238, 259, 262, 278, 281, 304, 306, 311, 330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-00: ДОУ №№ 356, 358, 361, 365, 368, 400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партамент образования (каб. 206, 208)</w:t>
            </w:r>
          </w:p>
        </w:tc>
      </w:tr>
      <w:tr>
        <w:trPr/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.10.2024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О</w:t>
            </w:r>
          </w:p>
        </w:tc>
        <w:tc>
          <w:tcPr>
            <w:tcW w:w="7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0: ДОУ № 4, 41, 52, 55, 56, 77, 81, 88, 116, 124, 148, 160, 162, 165, 168, 195, 20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: ДОУ № 204, 216, 222, 241, 263, 268, 279, 283, 284, 289, 303, 312, 314, 319, 328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0: ДОУ № 331, 336, 337, 338, 342, 345, 354, 377, 385, 394, ГЦППМСП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партамент образования (каб. 206, 210)</w:t>
            </w:r>
          </w:p>
        </w:tc>
      </w:tr>
      <w:tr>
        <w:trPr/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9.10.2024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О</w:t>
            </w:r>
          </w:p>
        </w:tc>
        <w:tc>
          <w:tcPr>
            <w:tcW w:w="7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-00: СОШ №№ 17, 60, 91; ДОУ №№ 2, 6, 7, 9, 14, 37, 44, 50, 51, 53, 57, 59, 72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-00: ДОУ №№ 96, 103, 134, 138, 150, 157, 174, 179, 185, 188, 191, 219, 240, 244, 246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50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6-00: ДОУ №№ 261, 266, 270, 282, 291, 305, 313, 325, 344, 366, 375, 378, 379, 383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89, 392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партамент образования (каб. 206, 210)</w:t>
            </w:r>
          </w:p>
        </w:tc>
      </w:tr>
    </w:tbl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возникшим вопросам при заполнении отчетов обращаться к главному специалисту отдела, осуществляющему курирование окру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6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5:52:00Z</dcterms:created>
  <dc:creator>kirpota</dc:creator>
  <dc:description/>
  <dc:language>en-US</dc:language>
  <cp:lastModifiedBy/>
  <cp:lastPrinted>2022-08-26T09:50:00Z</cp:lastPrinted>
  <dcterms:modified xsi:type="dcterms:W3CDTF">2024-10-03T06:13:26Z</dcterms:modified>
  <cp:revision>31</cp:revision>
  <dc:subject/>
  <dc:title>График проведения комплектования бюджетных образовательных учреждений города Омска, реализующих общеобразовательные программы дошкольного образования</dc:title>
</cp:coreProperties>
</file>