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При несчастных случаях во время образовательного процесса </w:t>
        <w:br/>
        <w:t xml:space="preserve">и внеурочное время, </w:t>
      </w:r>
      <w:r>
        <w:rPr>
          <w:sz w:val="28"/>
        </w:rPr>
        <w:t xml:space="preserve">дорожно-транспортных происшествиях с работниками, обучающимися и воспитанниками </w:t>
      </w:r>
      <w:r>
        <w:rPr>
          <w:sz w:val="28"/>
          <w:szCs w:val="28"/>
        </w:rPr>
        <w:t xml:space="preserve">образовательных учреждений </w:t>
      </w:r>
      <w:r>
        <w:rPr>
          <w:sz w:val="28"/>
        </w:rPr>
        <w:t xml:space="preserve">руководитель образовательного учреждения обязан немедленно (оперативно) проинформировать департамент образования: в рабочее время по телефону 21-09-86, в не рабочее время по телефону 8-913-961-51-01. </w:t>
      </w:r>
      <w:r>
        <w:rPr>
          <w:color w:val="FF0000"/>
          <w:sz w:val="32"/>
          <w:szCs w:val="32"/>
        </w:rPr>
        <w:t>Письменное сообщение представляется в департамент образования в течение суток нарочным или на электронный адрес:</w:t>
      </w:r>
      <w:hyperlink r:id="rId2">
        <w:r>
          <w:rPr>
            <w:rStyle w:val="InternetLink"/>
            <w:sz w:val="36"/>
            <w:szCs w:val="36"/>
          </w:rPr>
          <w:t>oomb1@admomsk.ru</w:t>
        </w:r>
      </w:hyperlink>
      <w:r>
        <w:rPr>
          <w:color w:val="FF0000"/>
          <w:sz w:val="32"/>
          <w:szCs w:val="32"/>
        </w:rPr>
        <w:t xml:space="preserve"> </w:t>
      </w:r>
    </w:p>
    <w:p>
      <w:pPr>
        <w:pStyle w:val="Normal"/>
        <w:ind w:left="0" w:right="0"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 случае гибели, суицидальные попытки, пропажа (уход) детей сообщать незамедлительно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сообщ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есчастных случаях, дорожно-транспортных происшествиях с работниками, обучающимися и воспитанниками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ОБРАЗЕЦ                                         </w:t>
      </w: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исшествии и несчастных случаях с детьми (работник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У г. Омска «                                                               »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6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ребенка (работника), дата ро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Анна Игоревна, 12.12.200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происшествия, характер травм пострадавше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физической культуры баскетбольный мяч отскочил от кольца и попал в голову Ивановой Анне. Учитель физической культуры отвела девочку к мед.рабртнику, была оказана доврачебная помощь и вызвана скорая помощь, сообщено родителям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По предварительным данным – ушиб мягких тканей голо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дата, место происшеств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 05 мин, 15 октября 2017г., урок физической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, клас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У г. Омска «                                    », 6/1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изация в мед.учреждение (амбулаторное лечение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оспитализирована в ДГКБ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от занятий в образовательном учрежден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освобождена от уроков с 15.10.2017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 по оказанию помощи ребенку, семь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расследование происшествия, учитель физкультуры предупреждена об ответственности за соблюдение безопасности на уроках физической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профилактике происшеств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учителем, беседа с обучающимися  по правилам поведения на уроке во время игры в мяч (инструкция №26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обучающимися по правилам поведения на уро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, занимаемая должность передавшего сообщение, дата и время со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В.Г., заместитель директора, 16.10.2017, 14.1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Заместитель директора </w:t>
      </w:r>
      <w:bookmarkStart w:id="0" w:name="_GoBack"/>
      <w:bookmarkEnd w:id="0"/>
      <w:r>
        <w:rPr>
          <w:sz w:val="28"/>
          <w:szCs w:val="28"/>
        </w:rPr>
        <w:t xml:space="preserve">           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2. </w:t>
      </w:r>
      <w:r>
        <w:rPr>
          <w:b/>
          <w:sz w:val="28"/>
        </w:rPr>
        <w:t xml:space="preserve">При возникновении (угрозе) чрезвычайной ситуации природного </w:t>
        <w:br/>
        <w:t xml:space="preserve">или техногенного характера на территории или в здании бюджетного образовательного учреждения (далее – образовательное учреждение), подведомственного департаменту образования Администрации города Омска (далее – департамент образования), руководитель образовательного учреждения обязан немедленно (оперативно) проинформировать департамент образования Письменное сообщение представляется в департамент образования в течение суток на электронный адрес: 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oomb2@admomsk.ru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 оперативной информ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озникновении (угрозе) чрезвычайной ситу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родного или техног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«Краткое наименование бюджетного общеобразовательного учреждения, вид ЧС, место, время, фамилия представившего доклад»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Пример: «БОУ г.Омска «СОШ № 63», пожар, мастерские, 23:00, Свири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орма письменного сообщ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озникновении (угрозе) чрезвычайной ситу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родного или техногенного характе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Ч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бразовательное учреждение (полное наименование в соответствии с уставом). Место расположения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 xml:space="preserve">административный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округ) </w:t>
            </w:r>
            <w:r>
              <w:rPr>
                <w:bCs/>
                <w:color w:val="000000"/>
                <w:sz w:val="28"/>
                <w:szCs w:val="28"/>
              </w:rPr>
              <w:t>и 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та ЧС (число, месяц, год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емя (местное) (час., мин.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ноз времени и масштабов Ч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ткая характеристика Ч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чины возникновения Ч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ные и предполагаемые мероприятия по недопущению развития Ч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ликвидации Ч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ные силы и сред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радавшие, все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.ч.: де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оянный сост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рушен образовательный процесс (всего обучающихся) на перио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териальный ущер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устойчивости образовательного процесса (планируемая дата возобновления занятий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mb1@admomsk.ru" TargetMode="External"/><Relationship Id="rId3" Type="http://schemas.openxmlformats.org/officeDocument/2006/relationships/hyperlink" Target="mailto:oomb2@admom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3:14:00Z</dcterms:created>
  <dc:creator>ivanova</dc:creator>
  <dc:description/>
  <dc:language>en-US</dc:language>
  <cp:lastModifiedBy/>
  <dcterms:modified xsi:type="dcterms:W3CDTF">2024-03-21T10:43:16Z</dcterms:modified>
  <cp:revision>18</cp:revision>
  <dc:subject/>
  <dc:title/>
</cp:coreProperties>
</file>