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480" w:right="0" w:hanging="0"/>
        <w:rPr>
          <w:sz w:val="28"/>
          <w:szCs w:val="28"/>
        </w:rPr>
      </w:pPr>
      <w:r>
        <w:rPr>
          <w:sz w:val="28"/>
          <w:szCs w:val="28"/>
        </w:rPr>
        <w:t>к Положению о Слете</w:t>
      </w:r>
    </w:p>
    <w:p>
      <w:pPr>
        <w:pStyle w:val="Normal"/>
        <w:ind w:left="64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астника областного отборочного (заочного) этап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областного слета</w:t>
        <w:br/>
        <w:t xml:space="preserve">«Способная и талантливая молодежь – наше будущее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*заполняются все пункты в обязательном порядке, ничего удалять или добавлять нельзя</w:t>
      </w:r>
    </w:p>
    <w:p>
      <w:pPr>
        <w:pStyle w:val="Normal"/>
        <w:jc w:val="both"/>
        <w:rPr/>
      </w:pPr>
      <w:r>
        <w:rPr>
          <w:b/>
          <w:i/>
        </w:rPr>
        <w:t xml:space="preserve">**заявка заполняется в печатном виде в формате </w:t>
      </w:r>
      <w:r>
        <w:rPr>
          <w:b/>
          <w:i/>
          <w:lang w:val="en-US"/>
        </w:rPr>
        <w:t>Word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 (полностью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Сле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архив с пакетом конкурсных материалов участника Сле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(одного!) мероприятия, в котором участник занял 1-е или призовое место с указанием проводящей организаци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которое участник занял в конкурсном мероприятии (подчеркнуть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-П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едитель – 1 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  3 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уреат</w:t>
            </w:r>
          </w:p>
        </w:tc>
      </w:tr>
      <w:tr>
        <w:trPr/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творческой работе (название, жанр, техника исполнения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б участнике Сле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участника (с указанием кода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образовательной организации, которую представляет участник на Слете (согласно Уставу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образовательной организаци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образовательной организации (с указанием кода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едагоге, подготовившем участни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(полностью):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руководител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 руководителя </w:t>
              <w:br/>
              <w:t>(с указанием кода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руководител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08:00Z</dcterms:created>
  <dc:creator>Татьяна</dc:creator>
  <dc:description/>
  <dc:language>en-US</dc:language>
  <cp:lastModifiedBy/>
  <cp:lastPrinted>1995-11-21T17:41:00Z</cp:lastPrinted>
  <dcterms:modified xsi:type="dcterms:W3CDTF">2024-05-02T06:57:26Z</dcterms:modified>
  <cp:revision>16</cp:revision>
  <dc:subject/>
  <dc:title/>
</cp:coreProperties>
</file>