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  <w:color w:val="FF00FF"/>
        </w:rPr>
      </w:pPr>
      <w:bookmarkStart w:id="0" w:name="_GoBack"/>
      <w:bookmarkEnd w:id="0"/>
      <w:r>
        <w:rPr>
          <w:i w:val="false"/>
          <w:iCs w:val="false"/>
          <w:color w:val="FF00FF"/>
        </w:rPr>
        <w:t>О Б Р А З Е Ц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Дополнительное соглашение № ___</w:t>
      </w:r>
    </w:p>
    <w:p>
      <w:pPr>
        <w:pStyle w:val="Normal"/>
        <w:jc w:val="center"/>
        <w:rPr/>
      </w:pPr>
      <w:r>
        <w:rPr/>
        <w:t xml:space="preserve">к Единому договору холодного водоснабжения и водоотведения № _______ </w:t>
      </w:r>
    </w:p>
    <w:p>
      <w:pPr>
        <w:pStyle w:val="Normal"/>
        <w:jc w:val="center"/>
        <w:rPr/>
      </w:pPr>
      <w:r>
        <w:rPr/>
        <w:t>от «___»___________20__ года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г. Ом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____ 20__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Акционерное общество «ОмскВодоканал» (АО «ОмскВодоканал»)</w:t>
      </w:r>
      <w:r>
        <w:rPr/>
        <w:t xml:space="preserve">, именуемое </w:t>
        <w:br/>
        <w:t xml:space="preserve">в дальнейшем организацией водопроводно-канализационного хозяйства, в лице </w:t>
      </w:r>
      <w:r>
        <w:rPr>
          <w:b/>
        </w:rPr>
        <w:t>начальника Центра обработки и авторизации Коммерческой дирекции Квитко Валерия Вячеславовича</w:t>
      </w:r>
      <w:r>
        <w:rPr/>
        <w:t xml:space="preserve">, действующего на основании доверенности № 370 от 26.12.2023 г, с одной стороны, и </w:t>
      </w:r>
      <w:r>
        <w:rPr>
          <w:b/>
          <w:color w:val="FF00FF"/>
        </w:rPr>
        <w:t>полное наименование учреждения (сокращенное наименование учреждения)</w:t>
      </w:r>
      <w:r>
        <w:rPr>
          <w:spacing w:val="-8"/>
        </w:rPr>
        <w:t xml:space="preserve">, именуемое в дальнейшем Абонент, в лице </w:t>
      </w:r>
      <w:r>
        <w:rPr>
          <w:color w:val="000000"/>
          <w:spacing w:val="-8"/>
        </w:rPr>
        <w:t xml:space="preserve">директора </w:t>
      </w:r>
      <w:r>
        <w:rPr>
          <w:b/>
          <w:color w:val="FF00FF"/>
        </w:rPr>
        <w:t>Ф.И.О. директора (заведующего)</w:t>
      </w:r>
      <w:r>
        <w:rPr>
          <w:spacing w:val="-8"/>
        </w:rPr>
        <w:t xml:space="preserve">, действующего на основании Устава, </w:t>
        <w:br/>
        <w:t xml:space="preserve">с другой стороны, </w:t>
      </w:r>
      <w:r>
        <w:rPr/>
        <w:t>именуемые в дальнейшем сторонами, заключили настоящее дополнительное соглашение о нижеследующе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 xml:space="preserve">Преамбулу Единого договора холодного водоснабжения и водоотведения № ____ </w:t>
        <w:br/>
        <w:t xml:space="preserve">от «___»___________20__ года изложить в следующей редакции: </w:t>
      </w:r>
      <w:r>
        <w:rPr>
          <w:b/>
        </w:rPr>
        <w:t>«Акционерное общество «ОмскВодоканал» (АО «ОмскВодоканал»)</w:t>
      </w:r>
      <w:r>
        <w:rPr/>
        <w:t xml:space="preserve">, именуемое в дальнейшем организацией водопроводно – канализационного хозяйства, в лице </w:t>
      </w:r>
      <w:r>
        <w:rPr>
          <w:b/>
        </w:rPr>
        <w:t xml:space="preserve">начальника Центра обработки </w:t>
        <w:br/>
        <w:t>и авторизации Коммерческой дирекции Квитко Валерия Вячеславовича</w:t>
      </w:r>
      <w:r>
        <w:rPr/>
        <w:t xml:space="preserve">, действующего </w:t>
        <w:br/>
        <w:t xml:space="preserve">на основании доверенности № 370 от 26.12.2023 г., с одной стороны, и </w:t>
      </w:r>
      <w:r>
        <w:rPr>
          <w:b/>
          <w:color w:val="FF00FF"/>
        </w:rPr>
        <w:t>полное наименование учреждения (сокращенное наименование учреждения)</w:t>
      </w:r>
      <w:r>
        <w:rPr/>
        <w:t xml:space="preserve">, именуемое в дальнейшем Абонент, </w:t>
        <w:br/>
        <w:t xml:space="preserve">в лице директора </w:t>
      </w:r>
      <w:r>
        <w:rPr>
          <w:b/>
          <w:color w:val="FF00FF"/>
        </w:rPr>
        <w:t>Ф.И.О. директора (заведующего)</w:t>
      </w:r>
      <w:r>
        <w:rPr>
          <w:i/>
          <w:color w:val="FF00FF"/>
        </w:rPr>
        <w:t>,</w:t>
      </w:r>
      <w:r>
        <w:rPr/>
        <w:t xml:space="preserve"> действующего на основании Устава, </w:t>
        <w:br/>
        <w:t>с другой стороны, именуемые в дальнейшем сторонами, руководствуясь пунктом ___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заключили настоящий договор о нижеследующем:…» далее по тексту догово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одпункт а) п</w:t>
      </w:r>
      <w:r>
        <w:rPr>
          <w:lang w:eastAsia="en-US"/>
        </w:rPr>
        <w:t xml:space="preserve">ункта </w:t>
      </w:r>
      <w:r>
        <w:rPr/>
        <w:t xml:space="preserve">7.1 Договора изложить в следующей редакции: «а) организация водопроводно-канализационного хозяйства осуществляет по настоящему договору подачу холодной воды из централизованной системы водоснабжения и прием от абонента </w:t>
        <w:br/>
        <w:t xml:space="preserve">в централизованную систему водоотведения сточных вод и загрязняющих веществ в 2025 году </w:t>
        <w:br/>
        <w:t>на общую сумму _________________ руб. с учетом налога на добавленную стоимость в размере 20 % (сумма, указанная в настоящем пункте договора, является максимальным значением цены договора для целей размещения информации о нем в Единой информационной системе в сфере закупок). Финансирование по настоящему договору производится за счет средств бюджетных учреждений;»  далее по тексту догово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 xml:space="preserve">Остальные условия Единого договора холодного водоснабжения </w:t>
        <w:br/>
        <w:t>и водоотведения № ______ от «___»___________20__ года незатронутые настоящим соглашением остаются неизменным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 xml:space="preserve">Настоящее дополнительное соглашение является неотъемлемой частью Единого договора холодного водоснабжения и водоотведения № ______ от «___»___________20__ года, составлено в двух идентичных экземплярах, имеющих равную юридическую силу, по одному </w:t>
        <w:br/>
        <w:t>для каждой из сторон, вступает в силу с момента его подпис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center"/>
        <w:outlineLvl w:val="0"/>
        <w:rPr/>
      </w:pPr>
      <w:r>
        <w:rPr/>
        <w:t>ПОДПИСИ СТОРОН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705"/>
        <w:gridCol w:w="4577"/>
      </w:tblGrid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 xml:space="preserve">Организация водопроводно-канализационного хозяйства </w:t>
            </w:r>
          </w:p>
          <w:p>
            <w:pPr>
              <w:pStyle w:val="Normal"/>
              <w:rPr/>
            </w:pPr>
            <w:r>
              <w:rPr/>
              <w:t>АО «ОмскВодоканал»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Normal"/>
              <w:rPr/>
            </w:pPr>
            <w:r>
              <w:rPr/>
              <w:t>Абонент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(Наименование учреждения)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Центра обработки и авторизации Коммерческой дирекции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В.В. Квитко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  <w:t>Директор (заведующий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Документ_поле"/>
    <w:qFormat/>
    <w:rPr>
      <w:b/>
      <w:sz w:val="21"/>
      <w:shd w:fill="auto" w:val="clear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Документ_текст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1"/>
      <w:szCs w:val="21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60"/>
      <w:ind w:left="720" w:hanging="0"/>
      <w:jc w:val="both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24:00Z</dcterms:created>
  <dc:creator>YuAPshechenko</dc:creator>
  <dc:description/>
  <cp:keywords/>
  <dc:language>en-US</dc:language>
  <cp:lastModifiedBy>Наталья Н.А. Акуленко</cp:lastModifiedBy>
  <cp:lastPrinted>2024-08-28T15:11:00Z</cp:lastPrinted>
  <dcterms:modified xsi:type="dcterms:W3CDTF">2024-09-23T10:01:00Z</dcterms:modified>
  <cp:revision>68</cp:revision>
  <dc:subject/>
  <dc:title>Дополнительное соглашение № ___</dc:title>
</cp:coreProperties>
</file>